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lan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is a utility for Windows 3.0 that will blank your scree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use.  This helps prolong the useful life of your monitor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the distraction of  a colorful computer screen when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Blanker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... there are a lot of screen savers available.  Som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, some as shareware and some as freeware.  The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end to provide you with lots of colorful and fanciful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  This is cute, but can get annoying after a whi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a basic job of blanking your screen, but don't always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Blanker was born out of frustration.  I needed it for myself and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any of the availbl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Blanker do that makes it spec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operates invisibly.  There is NO icon displayed when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Desktop is valuable "real-estate" and shouldn't b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existence of basi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is VERY small and takes up VERY little processor.  A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necessary utility.  The fancy versions take up valua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er is economical ... MUCH more so than most compe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t works "properly" with DOS applications.  VERY few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behave well with DOS apps when you are running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The default option will NOT blank a DOS s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ning in full-screen mode.  But, it will still blank norm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 app is currently active while in Windows.  (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full-screen DOS sessions as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t includes an option which allows "instant blanking"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t is FREE!!!  Use it and abuse it and hopefully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Blan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.EXE can exist anywhere you wish.  If you don't care, just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efault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BLANKER.INI does not have to be present.  However, if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lace it in the default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s for Blank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        = 3    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DO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 Blank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ill want to load Blanker whenever Windows is activ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dd "BLANKER.EXE" to either the RUN= or LOAD= lines in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(If BLANKER.EXE is not in your search path, be sure to add the pa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lanker is installed it can be removed from memory by runn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ime.  A message will be displayed that it has been remov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ad and unload frequently for whatever reasons, you migh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Blanker to one of your Program Manag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"instant blanking", just put your mouse in the extreme upper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 and leave it be.  The screen will blank with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unless you have the "Instant Blank" option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blank DOS sessions (only applicable to 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s running under 386-Enhanced mode), it will take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(fifteen) times longer to blank than the normal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will NOT operate properly in a large-frame EMS envionment (Real-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people use this mode, and I chose to ignore 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lanker as small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is FreeWare and may be used without cost.  When it is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is small docu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feedba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73040,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73040.3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3040.334@compuserve.com@saqqara.ci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         VSFB4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wa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G. M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T CR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