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Request For Byzans Task Manager (B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M Copyright  1993, by Yorgo Ver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M is licensed on a per user basis.  The license grant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to install and use the software on one or mor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ong as the total number of users does not exceed th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/Company :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:___________________________State/Prov :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</w:t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:________________________ZIP/Postal Code: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 :  1-4      $30.00,      Disk Size Circle One :  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10     $27.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25    $22.00,                          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25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|---------|----------------|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          |   Qty   |   Unit Price   |    Tot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|---------|----------------|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(*)  |         |                |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|---------|----------------|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  |         |    Free(**)    |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|---------|----------------|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Due               |    X    |        X       |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|---------|----------------|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is my check/money order (Payable in US funds,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or paid through a US bank) in the total amount of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completed registration form with your paymen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rgo Ver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ld Plaza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16 Prospect Avenue Apt. 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ckensack, NJ 07601-257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Form B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 Volume discounts apply, for information on 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above address or EMAIL to Compuserve 70242,3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**) International orders add $5.00 for shipping and handl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