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15, 1992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mall program you have a magnifier with a cros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con the x,y location on the screen would be shown. I us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locations for my programs ! You need Windows 3.1 an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of the program please contac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it (isn�t so muc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fesselstr. 38                FidoNet      2:243/91.331 or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est-Germany =                 Maus-Net     Stefan B�ther @ H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er for TPW/OWL or TP/TV please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f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program lays by myself, portions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. and MicroSoft-cooperation ! Trademarks which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ective to the trademark owner. This program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ic-Domai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this program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 windows list, etc. ask me also. And remember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st anything ! And you can be sure to get an answ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