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iskLine v1.02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ne runs in the lower-right corner of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ion of th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bout DiskLine, show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Lets you pick which two drives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the progra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DiskLine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