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TO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CTICA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972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 (Floppy to Tape/Windows v1.3) is the Windows version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ease the task of backing up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drive.  The program is basically a front end fo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 "Jumbo x.xx" software, and is limited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ithin its scope.  FLPTPW13 requires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' TAP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ado Memory Systems, Inc. retains all rights on its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software, and may be used only by those pers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i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have a backup of each floppy that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vendors recommend that you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and use only the backups.  However, if you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, you can find yourself with an awfully lot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never get used, taking up room and getting lost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for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Memory Systems tape backup systems can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just as easily as it can a hard driv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ppies to tape is not only easy, but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les of floppy backups.  For instance a 250MB tap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bout 170 high density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 to making this type of archiving work i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lume title for each floppy.  TAPE.EXE allow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ength of 40 characters.  FLPTPW13 lets you en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a box which is only 40 characters long, and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ceed 4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til your version of the program is register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be allowed to enter a maximum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you may enter the full 40 charac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A Drive or B Drive, you can easily select which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up.  FLPTPW13 SIMPLY ELIMINATES THE NEED FOR FIGURING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YOU NEED TO PUT ALONG WITH THE TAPE.EXE COMMAND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you want for the volume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LPTP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 needs to be in the same path as TAPE.EXE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mbo software is in a subdirectory call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FLPTPW13 into the TAPE subdirectory, as well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.  Of course, there are other ways which anyon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must be copied to use FLPTPW13. Fir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.EXE itself.  Second, is VBRUN200.DLL.  This is a dyna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brary which FLPTPW13.EXE uses to run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FLPTPW13 was written in Microsoft Visual Basic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is provided by Microsoft for use with Visual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grams royalty-free.  The zip file which i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s does not include the VBRUN200.DLL file because is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local BBSs. If you are unable to find a copy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-ly Software BBS at 301-916-9298 maintains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 no charge. The third file is THREED.VBX.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3D text boxes which are us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your system, place the VBRUN200.DLL and THREED.VB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\SYSTEM\ subdirectory.  Doing so will mak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 application which might require them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individual copy of these files in each applicati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LPTPW13 copied to your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ecute the program from Windows File Manag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, or you can simply install the program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o that you can run FLPTPW13 by clicking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refer to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PTP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need to decide if you want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to be set by the Jumbo software as it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want the floppy to remain in its pristi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out making any changes to the diskette at a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first ensure that your Jumbo software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rchive bit to be set for backed up fi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sion 3.03, the "Reset File Archive Bit"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lected.  On earlier versions of the Jumbo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Only Mode on Backups" SH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has a large library of extensions that enabl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.  The fact that you have TAPE.EXE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ado Memory Systems tape backup system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stalled and configur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.EXE will send the following command line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[drive]:\*.* /s/a/T="[volume tit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put required for you to input is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itle that you want your floppy to be backed up wi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 volume title length no longer than 4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 makes sure that you don't exceed 40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.EXE says that any characters over 40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und that you just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til you register your copy of FLPTPW13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10 characters for the Volu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in the command line specifies that all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backed up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in the command line specifies that the vol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s to be appended to the volumes already on the ta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won't overwrite any previou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, of course, specifies the volume title.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a standard way to specify the tit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V8.0 Disk 1/Install: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archive what the program/version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 in a set is being backed up, and what siz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acked up.  The actual volume label on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aved automatically to tape by TAPE.EX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k volume label when you need to restore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PTPW13, select which drive your floppy is in,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Volume Title box, either with a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, and enter the volume title.  Click on the Backup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 will call TAPE.EXE and will back up your flopp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is done, the FLPTPW13 screen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disk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FLPTP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you're using FLPTPW13 with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in real (v3.0) or standard mode (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).  For some reason, it will not work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is is due to limitations in T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FLPTPW13 also doesn't like disk that have errors on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ving trouble with a disk that won't back-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SK to make sure that your floppy is OK. 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protected, you can't back it up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"Write Protect Error Writing Drive X:".  Here's a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In your software setups in Jumbo x.xx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having each file's archive bit se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.  This makes it easy to do incremental back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files that are new or have been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.  This software setup option is called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chive Attribute" in version 3.03 and "Rea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ackups" in earlier versions.  If you have o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bit to be set on backups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e write-protect from your floppy to back i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It's a good idea NOT to alter the origi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're backing up, ESPECIALLY if it 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purchased and want to protec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your floppy in its pristine state,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bit to be set.  This means that for version 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Reset File Archive Bit" option should NOT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rlier versions of the Jumbo software, the "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on Backups" SHOULD be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o long, you'll want to have a listing of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chived to tape.  As of Colorado Memory Systems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3.03, you can list the files on the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ump the information to a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- AND WHAT REGISTERING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PTPW13 is copyrighted by Practically Software;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on a free-trial basi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TPW13, you're required to pay a $6.00 registration fee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$6 isn't much.  PRACTICAL-ly Software tri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for a reasonabl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egister your copy of FLPTPW13, PRACTICAL-ly Softwa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provide you with a registration number that, once entered in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, will unlock the program permanently. 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allowed to enter Volume Titles of up to 40 characters,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will be remov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REGISTRATION NUMBER INTO FLPTP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FLPTPW13, you will provide th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o register the program. PRACTICAL-ly Software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a registration number, coded to that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into the program, press the [REGISTER] butt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reen appears, type in your name EXACTLY as you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AL-ly Software. The name IS case sensitive.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EXACTLY as it was given to you. Again, this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Once you have entered the data, press the [ENTER DATA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the data correctly, your name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x, the registration info menu bar will dis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] button will disappear, you will be able to enter Volum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40 character lengths, and the registration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ouble you any further.  If, for some reason,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RACTICAL-ly Software at 301-972-3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FLPTPW13 to any BBS that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up your UL/DL ratio, right? 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original file zipped by PRACTICAL-ly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suggestions are welcomed, and any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promptly.  If you call, please do so between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and 10:00 p.m. EST.  Direct correspondence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R. Wh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  301-972-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301-916-9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reached on CompuServe 70400,2233, Prodigy PHJF82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PRACTICAL-ly Software BBS at 301-916-92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N ANY CASE, PRACTICALLY SOFTWARE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LOSS OF DATA, LOSS OF PROFITS, LOST SAVINGS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and Windows are product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o x.xx is a product of Colorado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