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pIcon 2.0 by Inner-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Icon, mentioned in Windows Magaz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Brian Livingston's new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izmos, lets you assign unique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bitmaps to your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ndows.  Makes Groups easier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plain looks GREAT!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registration fee $20.00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