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Edit for Windows V1.8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PANY:)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:   ________________________  Post/Zip Code: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-MAIL ADDRESS:) 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HEAR OF Help Edit?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Registration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00 ($38 + $7 = $45)        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Version (with spell checker)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.00 ($53 + $7 = $60)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FREE copy of INDEX-I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Type, Tick one               (360K) 5.25"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.2M) 5.25"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20K)  3.5"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.44M)  3.5"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Shipping outside U.K.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$3)    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yments MUST be in Pounds Sterling or US doll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$7 surcharge is to cover Bank charges to convert US funds to Ster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: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close a check payable to Aciran Software Systems;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ccess, Visa, MasterCard, or EuroCard.  For credit 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informatio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:__ __ __ __ - __ __ __ __ - __ __ __ __ - 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: ____/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 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James Her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ran Softwar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Duncryne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hopbrig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sg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G64 2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ordering more than one copy, and payment is in US dollars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$7 surcharge is required, provided all payment is on the one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 drawn on an American Bank are perfectly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payments will be made in Pounds Sterling, and NO sur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mad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