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tional Keyboard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, 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viewing our program "International Keyboard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". We welcome you to distribute IKK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.BMP    15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CA-DM.DL_      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FR-DM.DL_     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GR-DM.DL_     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IT-DM.DL_      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LA-DM.DL_     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SP-DM.DL_      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UK-DM.DL_     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UK2.DL_     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IKK.DR_        6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14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S.EX_     2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31.INF       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.INI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        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1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iles        35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please call or write to u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copy of IKK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1149, 194 - 3803 Calgary Trai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onton, Alberta  CANADA  T6J 5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# 1-403-436-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# 1-403-435-0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f you would like to receive other programs, please drop u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x! We also publish WatchMan for Windows, Atoms-3 &amp; CoffeeBreak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