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View -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4-95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In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In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In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View is a general purpose Windows File Viewe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multiple files of any size in either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, RAW ASCII, TEXT ONLY, BMP or PCX im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viewers, InfView read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(a snapshot!) so that if the fil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will not affect wha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 As of version 1.55 InfView can be inst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dd-On meaning that File Manag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View automatically and uses it for drag and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In addition, InfView now translates M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the 'text' of the Write fil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View also includes a module that lets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Zip or Lzh compressed file an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zip or Un-Arc utility InfView will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directly into the viewer! InfView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files compressed with Microsof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 right into a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side your ascii and hex views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! Any 16 or 256 color Bitmap (BMP) or PCX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nd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(such as File Manager) can now dr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fView for display. Most viewers allow you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InfView allows you to dra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n all be viewed, searched and comp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View has MDI multiple file view capabilit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up to 25 files at once.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ptional Button Bar which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ost of the menu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ptional MDI help line which give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s well as menu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ot Keys that let you scroll all view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search all viewing window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ptions to set the maximum number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from 1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 horizontal or vertical tiling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 recycling of old windows (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open windows, the next file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lace the oldest file you are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 COMPARE!! This feature allows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YOU ARE VIEWING. You selec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n the compare will find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ther viewing windows. Also has a '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' feature to continue compa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he last differenc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isk/Network file and wor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expanded to allow you to specif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ximum file size that a file has to b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s well 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/modification date a file has to have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his would allow you to search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n entire Network) for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/Modified today that are more than 45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earch capabilities now extend to Zip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int in WSYWYG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 Execution (directly or by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ip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mple HEX EDITING of files while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k/Network Search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arch for Files (using name/extens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arch for Words within files (like GRE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can a Directory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ad Previous or Next file from the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files based on file size or fil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nt and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View must be installed from within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SETUP.EXE program located on your In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View requires only 300K on your hard driv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emory or configur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stall without using SETUP.EX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se some features of In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description of the problem, how it occurr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may be obtained via modem from 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503) 383-7195.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sing N/8/1/300-14.4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btain technical support via NeoSoft'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NEOSOFT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N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InfView from a friend, BBS,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you may try the program for a trial perio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before registering.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all NeoSoft at (503) 389-5489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order with VISA or MasterCar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The purchase price of InfView is $15 + $5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nited States) shipping and handl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FAX your order to us at (503) 388-822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mail a check or money order,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gainst a U.S. 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a friend or associate please do so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ive anyone a copy of the registered vers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program and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 please refer to the CATALOG.T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ter shareware disk vendors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jor on-line services including Ne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 (GO NEOSOFT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03) 383-7195. 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or dealer information contact the NeoSof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