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Ware Version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anyone who wishes to distribute Install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s of InstallWare may be freely distributed,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Ware must be distributed without modification,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Ware is not to be used as an enticement to purchase an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he explicit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Ware is not to be packaged for sale with its reference manu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upporting documentation pre-printed for 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Ware is not to be "rented" 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tribution restrictions apply to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Ware, whether they be commercial vendors, user groups, BBS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ties are hereby given permission to capture screen shots of Install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catalogs or newsletters listing or reviewing 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dentify the image in some way as being from Install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InstallWare using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STALL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one-li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ttractive and easy to use application inst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Install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Window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0 for freewa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$35 for all othe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Bob Do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   Bob Dol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P.O. Box 16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chester, N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616-0514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    716-865-8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:</w:t>
        <w:tab/>
        <w:t xml:space="preserve">       DO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</w:t>
        <w:tab/>
        <w:t xml:space="preserve">       71075,3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    bdolan@rochgte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online help INSTWAR.HLP for a list of updat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