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NTS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Steven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: 27 Elm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2 3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CIS: 100421,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: 100421.5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is a great "post-it" styl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perb utility for Windows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is a "post-it" styl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extremely flexible - us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, alarms, schedular, rem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Password protect your fil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WINDOWS UTILITY ALARM POST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: $15 Credit Card, $10 SWREG, 5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vailable at an extra 1.50 U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utwith UK, to cover disk,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cking.  Additional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egistration details avail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