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Quick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Quick, the quickest way to launch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defin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will free you from accessing Program Manag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s of double clicking on icons to laun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ly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definab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grou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top row of buttons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programs you would fi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nager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bottom row of buttons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only been tested wit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, and should support screen re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 of the product and is Windows 3.0 and 3.1 comp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access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unching of entir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n-the-fly changing of butt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lection of how to initial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gram, i.e., iconized, maxim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browsing of file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losing of Quick if it is not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ssing files based on filenam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, wri, .bmp,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-defined icon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30 user-defi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ual display of icons for selection for user-defin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place progman.exe with Quick.ex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, but the following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ure Quick.exe is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Quick checks to see if it is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 program and assumes it was 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l programs that a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load=' command in the WIN.INI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l programs that a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run=' command in the WIN.INI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Quick as the windows shell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=progman.exe with shell=Quick.ex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file.  If you need to acces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Manager, you can ru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When you are finished with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ose it down.  You will not exit window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is no longer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echnical problem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Crutcher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71247, 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P. O. Box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initas, CA. 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is NOT Freeware, it is Share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a 30 day grace period, after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o continue using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fill in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.FRM) included with this product,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15.0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y Cr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O. Box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initas, CA.  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serial number quickly, enc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number and a registration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ed to you with a registration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program, click on the progra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button number) to be associa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text entry window is fo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This is the text that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Quick window whe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f the select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ext entry window 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filename of the program you are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umption here is that if there is no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a .EXE is used.  If you do no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filename, you can select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button to the right, and view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rives and paths.  If you utiliz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oups option, the select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Program Name window upon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DOS PROGRAM, check the DOS Program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DOS button will not show up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fferent icon than what is availab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/filename of the icon to be be used, or cl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Path edit window and select Files.  A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ich will allow you to select a directory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sually displayed.  Browse through the display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find the icon you want and then click on it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Program Name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Path, click on the Save button.  If you defined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should see the icon for the program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anel.  If you defined a DO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DOS icon.  If you have specified an ICO fi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will be displayed in the control panel.  To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click on the button label/number identifying the butto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you can cancel setup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. Clicking on Exit DOES NOT sa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utton definition, therefore, you MUST clic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Butt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 button definition, click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wish to view.  The 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 will appear in the upper 2 edit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a DOS program, the DOS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can view another butt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, or you can redefine it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n the Define Buttonsection of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Files/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ing files allows you to view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/icons by looking at what's on you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This is handy if you do 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/icon or do not remember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files option is a standard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similar to the one found in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 in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of selecting a drive/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viewing available files/icons. 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filename,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 in .  At any time you can exit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.PIF file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fined windows icon, otherwise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from the selected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wing in icon files, your selection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program icon, the defualt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DO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button's definition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 number and then click th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delete th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ure this is what you want to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ave button.  This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utton from the configur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click on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loader routine will allow you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and display in iconized form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choices: 1)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path/filename of the program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ed; or 2) use the brows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file.  If you choose th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function, make su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 on the entry you want to set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ensure the right progra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used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a file.  Check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program and iconize it, or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execute the program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oad or Execute, the program wil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try is a .GRP file, Quick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every program in the group.  Grou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s icons, but some programs initi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therfore Quick cannot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groups option will allow you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.GRP files and select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or use in defining a progra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 groups option is a standard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similar to the one found in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ption in Program Manger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that it reads GROUP(.GRP)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 you to change to an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oups ar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option of selecting a grou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available programs. 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filename, you do not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.  At any time you can exit groups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Butt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modify a butt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when the cursor i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bring up a dialog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command line parameter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is to be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click on OK to laun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will not wor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s they do not support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Button (This uses PIF files fo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xecute a command (features are inh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con, click on the icons button.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.  Select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you want to view.  A listing of the icon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s window.  Click on Ok.  A 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s will be shown.  To select an ic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icon and click the mouse button.  The select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a the Selected Icon box.  This selec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even if you choose another directory of icon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Ok button once you have made your final ic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without making a selection, click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