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AMETT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NAMET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DOS program (not a Windows program) with the aid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name by which Windows 3.1 refers to a TrueType fo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, RENAMETT alters the specifications of the name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writes the modified font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names that are affected by the operation of RENAM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(1) the "font family name", e.g. "Arial" or "Bookman Old Sty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"font subfamily name", e.g. "Regular" or "Bold", and (3)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name".  The TrueType convention is for the full font name to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name followed by the font subfamily name, e.g. "Arial Bo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f the font subfamily name is "Regular" the full fon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with the font family name, e.g. "Arial" for Regular Arial.  (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Bold, Italic, or Bold Italic is "Regula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Type fonts specify names for both the Microsoft and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tforms" and also give variants of the names for differen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changes only the "U.S. English" names for the Microsoft plat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oduced by RENAMETT were used on a Macintosh, the origin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 effect.  If you are running Windows with a different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lected, the names will likewise be the original names (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font for the particula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can operate either interactively or automatically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t requires two arguments.  The first is the name of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Type font the name of which is to be changed.  The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or the file into which the modified font is to be written.  Sup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at you want to modify the SWFTE font called "Copperfie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by which the font is shown on Windows font menu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"Copperfield".  The font is stored in the file CPBSWFTE.TT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.  If you want the modified font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BL.TTF in the root directory of your D: drive, you would iss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tt \windows\system\cpbswfte.ttf d:\cooperb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only these two arguments, RENAMETT would run in interactiv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RENAMETT in interactive mode, invoke it with onl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rguments.  After it has loaded the TrueType font, RENAMET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three existing names and prompts you to replace them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TrueType convention, you will retain the original font sub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hange only the font family name and the font family nam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ay you want to change the name of the font in CPBSWFTE.TT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perfield" to "Cooper Black".  To do this interactively,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th only the two file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tt \windows\system\cpbswfte.ttf d:\cooperb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action with RENAMETT would then g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nt family name: Coop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ont family name: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ont subfamily name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ont subfamily name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ull font name: Coppe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ew full font name: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sponded to the last prompt, RENAMETT would modif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and write the result into D:\COOPERB.T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new font family name on the command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, RENAMETT will operate in automatic mode,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new names.  In this mode, RENAMETT changes the original font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one you specify, retains the original font subfamil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ull font name according to the TrueTyp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Copperfield" to "Cooper Black" example, the command would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tt \windows\system\cpbswfte.ttf d:\cooperbl.ttf Cooper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font subfamily name is "Regular", RENAMETT would wri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OOPERBL.TTF a modified version of the font with "Cooper Black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name, "Regular" as the font subfamily name, and "Cooper Black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\WINDOWS\SYSTEM\BAISWFTE.TTF contains a font with "Baskerton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amily name, "Italic" as the font subfamily name, and "Baskerton 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ull font name, execution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tt \windows\system\baiswfte.ttf d:\baskit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into D:\BASKIT.TTF a modified version of the fo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kerville" as the font family name, "Italic" as the font subfamil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kerville Italic" as the full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peration is automatic, this mode is suitable for use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want to process a series of TrueType fo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for instance, would modify the four SWFTE "Baskerton"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SWFTE "Carnegie" 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aswfte.ttf d:\baskrg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bswfte.ttf d:\baskbd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iswfte.ttf d:\baskit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batswfte.ttf d:\baskbi.ttf Bask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aswfte.ttf d:\goudyrg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bswfte.ttf d:\goudybd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iswfte.ttf d:\goudyit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tt \windows\system\crkswfte.ttf d:\goudybk.ttf Goudy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dified font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ont is already installed in Windows, you should follow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is in order to substitute the modified font for the original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Make sure you have a backup copy of the original .TTF file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ter want to revert to it.  (It isn't necessary to back up the .FO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indows font installer can recreat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opy the file created by RENAMETT 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tart Windows and use the Fonts module of Control Panel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nt.  (This causes the reference to it in WIN.INI to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uses the .FOT file to be deleted from \WINDOWS\SYSTEM.)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storage occupied by the .TTF file, check the box that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elect "Add ...".  On the "Add Fonts" screen that this bring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irectory where you put the modified .TTF file in step 2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nt (i.e. its new full font name) should appear.  Click on i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n click the OK button to install the font.  The font install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ck to the "Fonts" screen where the installed fonts are shown;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ly installed font will be added to the list and highligh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f it will be displayed below the list.  That's all there is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 is immediately available -- you don't have to exit from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ing the names specified in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can also be used to find out what the font family, font sub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 font names specified in a TrueType font are, without mod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invoke RENAMETT with a single argument giv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.  If, for example,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namett \windows\system\arial.t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will show you the three names as they are given in the fo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be made to the font and no new fil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in step 4 of the installation procedure, the name of the fo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"Add Fonts" screen, or if the name of the new font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installed fonts on the "Fonts" screen after you'v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, or if the sample displayed for the font is obviously gar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ample is shown, the font installer is telling you that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new font.  This indicates that RENAMETT has made some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ont apart and putting it together again as a result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nt is malformed.  If you encounter this problem, I'll be gla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down the cause, but to do so I'll have to hav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NAMET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DOS program, not a Windows program, and it is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directly from the DOS command line rather than from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rompt window.  If, however, you insist on running RENAMET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re is one point of which you should be aware.  The default P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allots only 128K of memory to the program.  RENAMET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onts with this amount of memory, but some unusually large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re memory than the default allocation makes available.  If RENAM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Windows in the DOS prompt window, fails with an error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, 10002, or 10003, it is telling you that Windows didn't give i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handle the font you asked it to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y solution to this problem is to exit from Windows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TT command again from the DOS command line.  Otherwise,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perate within Windows, you'll have to modify the default PIF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reate a special PIF for RENAMETT, specifying in either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greater than the default 128K.  A specification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equate; if it isn't, you can try highe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4 Still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mden, CT 06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 userID: [73250,26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(21 May 1992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(10 June 1992) - Version 1.01 neglected to recalculate the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eckSumAdjustment' in the 'head' table.  (This field i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 for the entire file.)  This omission is corrected i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nts processed by RENAMETT 1.01 are acceptable to Windows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 'checkSumAdjustment' value, because Windows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ms in TrueType fo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a copyrighted program, the distribution and use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author and copyright owner, Rufus S. Hendon.  I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owner has placed the RENAMETT program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software libraries on the CompuServe Information Servic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to download them for their own private, non-commercia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wner authorizes such use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rcial distribution or use of RENAMETT requires the prio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right owner and the payment of a fee for a license to 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program.  Bundling RENAMETT for distribution wit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such as software or books is considered commercial us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ermission of the copyright owner and the payment of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TT is made available without warranty of any kind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is not liable for any damages resulting from the use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