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5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program you have a ruler on your desktop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 wrote this program after have the need at resource-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wo resources at the same time and compare positions/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real ruler on the screen and think why not hav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e same. Voila here it is ! It can be use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numbers on the ruler show you pixel. And is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desktop. You need Windows 3.1 and the BWCC.DLL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of the program please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it (isn�t so muc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