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BLANKER ART ANIMATION GRAPHIC PROTECT PROTECTION T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play - A mesmerizing Windows animatio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play - A mesmerizing Windows animation screen saver.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ers a variety of controls and presets whic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truly interactive build-your-own screen sa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s of controls allow you to build an almos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visual effects to display during system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on your desktop as animating wallpaper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nclude password protection and tiling. P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aquadic colors, simple life, wild tile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your screen, information, and give yoursel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play - A mesmerizing Windows animation screen saver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play controls you have a trul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-your-own screen saver.  The number of vi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atterns you can display during system in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most infin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rr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rr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Tile option for advanced displa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hanced XOR mo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s/Polyline/3D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lu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quad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imp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l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your screen, information, and give yoursel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