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Guard VERSION:BETA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is a program that interactively che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i.e. as you type.  After a mistake is fou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, it will attempt to give you mat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.  SpellGuard checks the spelling of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greater 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 shall Robert Mahoney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even  if Robert Mahone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nstall.cmd.  This will prompt you for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the directory and create a program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pellGuard from the command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RD.EXE is on the PATH,SPELLGRD.DCT is on the 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HK.DLL, SPELLRT.DLL and WORDS.DLL are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is quite simple, it starts checking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start it up.  When you make an error in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spell a word that is not in the dictionary, the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float to the top of the screen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ll your typing.  At the next keystroke,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loat back out of sight.  Pressing CTRL+PAGEUP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back to the top of all windows and give i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+PAGEDOWN will bring focus back to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ast typ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system menu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will give you a dialog box that will configure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menu choice, ABOUT, display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pushbutton adds a word to the dictionary and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button tries to match a misspelled word to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-  This will add the word in the combo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ionary.  SpellGuard stores the word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file WORDS.US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- This will start a search of the bes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ctionary to the word in the combo box and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T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will exit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options configures the behavior of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ord is misspelled.  You can have i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have the SpellGuard window floa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so you can see what was misspel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rusive, if you continue to type, the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float b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pace settings tell SpellGuar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ckspace key to be a destructive backspace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ystem wide so SpellGuard may make so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if one application has a destructive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has a non-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the best match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word is placed in the entr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ches are in the listbox.  Pressing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search again, COPY will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o the clipboard and CANCEL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Guard main di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slider to the right will ca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more exact, to the left, les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urrently set to 75 (out of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earching on SIMILER will get you 17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75.  A search exactness of 85 will get you 5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lu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DICT is the dictionary browser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you to view,add and delete words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a word stem  and press SEARCH.  It will then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ctionary for all words that start with that 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putting ab in the field will find all word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DD will add the word in the fiel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DELETE will delete the selected word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dictiona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2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2DICT allows you to add batches of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SpellGuard creates a file of the words you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y, if your now customized dictionar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d or corrupted, you can recreate you customized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nzipping the original and running ADD2DICT WORD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 line, run ADD2DICT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program creates the SpellGuard dictiona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ist, you can use this program with any word li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letely customiz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SpellGuard is optimized to work with ENGL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use it with a list of words in another language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ver done so, You a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will be suppor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rmahoney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      73142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2SHARE section 1, OS/2 sharewar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os.os2.apps - put SpellGuar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old release, v1.0, there i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have to email me and let me know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gold release, registration will be via CIS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will cost US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