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Super Group, Version 1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U P E R</w:t>
        <w:tab/>
        <w:t xml:space="preserve">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B S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oup 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Group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Group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Grou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Group, Version 1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Group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P. O. Box 866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