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 Super Group, Version 1.02 - LICENS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 U P E R</w:t>
        <w:tab/>
        <w:t xml:space="preserve"> G R O U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ast updated:  June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of Super Group, Version 1.02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 you actually use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er Group is NOT a public domain program.  It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c)1992-1993 by Joe Herrera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software and accompanying documentation are prot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visions.  Any use of this software in violation o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oe Herrera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ftware for evaluation purposes for a period not to exceed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1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's documentation) after the ten (1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MUST make a registration payment to Joe Herr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formation       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 Super Group, Version 1.02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sing this software after the ten (10) day evaluation period,</w:t>
      </w:r>
    </w:p>
    <w:p>
      <w:pPr>
        <w:pStyle w:val="PreformattedText"/>
        <w:bidi w:val="0"/>
        <w:jc w:val="left"/>
        <w:rPr/>
      </w:pPr>
      <w:r>
        <w:rPr/>
        <w:tab/>
        <w:t xml:space="preserve">  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ab/>
        <w:t xml:space="preserve">  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ab/>
        <w:t xml:space="preserve">  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ab/>
        <w:t xml:space="preserve">  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ab/>
        <w:t xml:space="preserve">  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ab/>
        <w:t xml:space="preserve"> 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 rights not expressly granted here are reserved to Joe Herr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mited Distribution License:</w:t>
      </w:r>
    </w:p>
    <w:p>
      <w:pPr>
        <w:pStyle w:val="PreformattedText"/>
        <w:bidi w:val="0"/>
        <w:jc w:val="left"/>
        <w:rPr/>
      </w:pPr>
      <w:r>
        <w:rPr/>
        <w:tab/>
        <w:t xml:space="preserve">  ~~~~~~~~~~~~~~~~~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As the copyright holder for Super Group, Joe Herrera authorizes</w:t>
      </w:r>
    </w:p>
    <w:p>
      <w:pPr>
        <w:pStyle w:val="PreformattedText"/>
        <w:bidi w:val="0"/>
        <w:jc w:val="left"/>
        <w:rPr/>
      </w:pPr>
      <w:r>
        <w:rPr/>
        <w:tab/>
        <w:t xml:space="preserve">  distribution by individuals only in accordance with the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ab/>
        <w:t xml:space="preserve">     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ab/>
        <w:t xml:space="preserve">     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ab/>
        <w:t xml:space="preserve">    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ab/>
        <w:t xml:space="preserve">     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dividuals are hereby granted permission by Joe Herrera to</w:t>
      </w:r>
    </w:p>
    <w:p>
      <w:pPr>
        <w:pStyle w:val="PreformattedText"/>
        <w:bidi w:val="0"/>
        <w:jc w:val="left"/>
        <w:rPr/>
      </w:pPr>
      <w:r>
        <w:rPr/>
        <w:tab/>
        <w:t xml:space="preserve">  copy the Super Group diskette for their own use (for</w:t>
      </w:r>
    </w:p>
    <w:p>
      <w:pPr>
        <w:pStyle w:val="PreformattedText"/>
        <w:bidi w:val="0"/>
        <w:jc w:val="left"/>
        <w:rPr/>
      </w:pPr>
      <w:r>
        <w:rPr/>
        <w:tab/>
        <w:t xml:space="preserve">  evaluation 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ab/>
        <w:t xml:space="preserve">  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Super Group package is defined as containing all the</w:t>
      </w:r>
    </w:p>
    <w:p>
      <w:pPr>
        <w:pStyle w:val="PreformattedText"/>
        <w:bidi w:val="0"/>
        <w:jc w:val="left"/>
        <w:rPr/>
      </w:pPr>
      <w:r>
        <w:rPr/>
        <w:tab/>
        <w:t xml:space="preserve">  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ab/>
        <w:t xml:space="preserve">  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ab/>
        <w:t xml:space="preserve">  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ab/>
        <w:t xml:space="preserve">  distribution is forbidden.  Please contact Joe Herrera to</w:t>
      </w:r>
    </w:p>
    <w:p>
      <w:pPr>
        <w:pStyle w:val="PreformattedText"/>
        <w:bidi w:val="0"/>
        <w:jc w:val="left"/>
        <w:rPr/>
      </w:pPr>
      <w:r>
        <w:rPr/>
        <w:tab/>
        <w:t xml:space="preserve">  obtain 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  The Super Group package - including all related progra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ll files that are part of the Super Group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uper Group package.  A distribution cost may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US$8.00 in the U.S. and Canada, or US$12.0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Information       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 Super Group, Version 1.02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  The Super Group package CANNOT be sold as part of so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greement from Joe Herr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  The Super Group package cannot be "rented" or "leased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252.227-7013 (DFARS 52.227-7013). 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ntractor/manufacturer is Joe Herrera, P. O. Box 866125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lano, Texas, 75086-61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 rights not expressly granted here are reserved to Joe Herr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Information                                             Page 3 of 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