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4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sysops on the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of Take Command for Windows and Windows NT via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xplicitly permit uploads of the shareware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BBS systems.  (Obviously uploads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).  If you have any question as to wheth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uploaded to your BBS is shareware, simply un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and run it.  The signon message will tell you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, and the seri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associated with a shareware library which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a fee, you must meet our requirements BEFORE placing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library.  See the file VENDOR.DOC for det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es not affect your permission to place Tak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long as you are not charging a fee for its distribution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sual user fees for general use o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JP Software at any of the addresses below.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mpuServe, Internet, phone, 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JP Software section of the PC Vendor B forum (GO J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GO PCVENB); or CompuServe Mail to 75020,244 (sa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er service), or 75300,1215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   75020.244@compuserve.com (customer servi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300.1215@compuserve.com (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Channel 1, Boston, 617-354-3230.  User discu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direct technical support are available vi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s on the PC Relay, ILink, Smart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networks.  The sales and customer servic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available directly vi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      (617) 646-3975, days Eastern 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   (617) 646-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Line    (800) 368-8777 (orders only please, US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     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Arlington, MA 02174,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