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ICROSOFT WINDOWS 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Requires VBUN300.DLL, available on most BBS'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If you cannot locate it, send a disk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David Smit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1104 Mason D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Hurst  TX 7605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receive a free copy of this program + VBRUN300.D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VBRUN300.DLL, place it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irectory.  Go to the program manager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hoose FIL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Type in the path and filenam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: \WINDOWS\WINEX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Now just click on the icon to start her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51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                  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VERT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Maker                 TSR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COM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2.0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E/COM          (version 1 and 2) Binar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                      (version 1.0 and 1.4)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K                  .COM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INCLUDED IN REGISTERED VERSION of ExeMaster Enhanced for DOS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     (List Archives) Shows files that are in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may take a little time,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ten in C++.  And since no one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information!!!  I manually figured out ho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is Cool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OP  New!  Many SYSOPS spend a LOT of time sorting thr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trying to find descriptions in them. 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compressed (ZIP,ARJ,etc) file and t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ontains a FILE_ID.DIZ, DESC.SDI, or .SDA. 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slow, since it searches through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E    This shows advanced information about the HEADER of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only specify ONE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ypical information provi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yte                           =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after dividing load module     =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file in 512-byte pages          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location table items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header in bytes        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memory needed for file           = 3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memory needed for file           =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stack in load module           =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 register loaded with  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of all words in file            = 0   (sometimes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. Pointer register loaded with     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code segment in load mod.      =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first relocation item          =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number (zero if no overlay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be self-explanatory.  If not, please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The important things ab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memory needed for file, since this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st amount of MEMORY you can survive throug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number, since an overlay file usual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with a .EX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ķ � � �ķ     ��� �ķ ��� ���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</w:t>
      </w:r>
      <w:r>
        <w:rPr/>
        <w:t>/� ���     � � ��� �Ľ  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 � �  � ���� ��� 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 � � ���� ���� � � � �    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�  � �  � � 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has been completely re-written using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computer languag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A.COM is only 3K long, yet even speedier tha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     EXMA.COM is twice as fast     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our months work, the new ExeMaster is scient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XACTLY the bytes it needs, the fastest way possib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identifier can match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:  Enhanced algorithms in the Classic ExeMaster that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: PKZIP 1.1,2.0,ARJ,LHA,PAK,SQZ,LHARC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      TEST.EXE    23455  3/2/93  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com     23423   4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vs.exe      1642    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t.scr      16      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.exe     123543  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.txt    325     19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.EXE  234512  8/09/92  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.com   741     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backup.set  326352  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de.com     621     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.exe     4736    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.exe     3599    90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EE THE CONTENTS OF THOSE SELF-EXTRAC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der if that new upload has FILE_ID.DIZ,DESC.SDI, or an .S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aster Enhanced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:     ExeMaster will soon break down Windows .EXE files,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information, memory requ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tail Graphic File's resolutions, determine Word 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check for actual virus code in files +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  The HACK REPORT (an on-line magazine discussing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jans) reports every month on "possible compiled batch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Lzexe files with missing headers" hiding nast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oj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get screwed!  Know for sure using ExeMaster. 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in that weird file, you could be wrong!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with my reliab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 is updated Weekly.  There's always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 ExeMaster Enhanced for only $20.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 get    �  Lifetime regist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Unlimited free upgrad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The new ASSEMBLER version for D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Extra switches and advanced, useful func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ExeMaster for DOS (big version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ExeMaster for Window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end $20.00 to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avid Smith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1104 Mason D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Hurst TX 76053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Smith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wants to make sure that the shareware principle works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Exe Master for Windows was written in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nguage I have quickly fallen in love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d the DOS version's 1200 lines of c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ple of hundred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lutely awe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CREDITS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! EXE/COM v.3.0 encrypts your EXE &amp; 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m executable, making a complete FILE INTEGRITY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 using a complete CRC.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ader have been added to this version to make it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ing and you can customize your own CRC error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V2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EXT Converter (Text to COM) Program V2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archivers and programs are copyrigh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day and check my mail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