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Wi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07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ndomly select the wallpaper for Microsoft Windows when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NWALL.EXE in your PATH or in your windows directory. 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what picture files you want and where to find WIN.INI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icit with the program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WALL C:\BMP\*.BMP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WALL E:\GRAPHICS\NAGEL*.* D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WALL E:\WINDOWS E:\NAG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 WINWALL graph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  &lt;- this is the explicitly named DOS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.  THE * and ?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&lt;- this is the path name where window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rmat for this name is: 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 NOT use a trailing backslash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o the wallpaper change is up to you.  You can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or you may add it to a custom .BAT file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ll windows.  My windows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WALL E:\WINDOWS\NAG*.BMP E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aphics begin with the three letters NAG and are bitmap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WINDOWS directory.  E:\WINDOWS is also my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Each time WINWALL is run, it will copy the current WIN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file named WININI.BAK before it make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ly, it reads WIN.INI, creates a file called WININI.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N.INI to WININI.BAK and then copies WININI.NEW to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   07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ops.  v1.0 had a bug in it that made the progra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.BMP files in the same DIR as Windows. 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 the same DIR, then a "File Not Found"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04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ALL is distributed as shareware.  It is not public domai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WALL is a useful utility, please register it for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contacted via E-Mail on EXEC-PC and Channe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ALL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