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ptermber 26, 1992                                     Hambu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shows you all the modules that where loa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sn't very much but I use such little program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n windows programing &lt;g&gt;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button you can bring the highlighted modu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desktop ! This only happens if the modul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handle for display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-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ivate this button the program look for active dl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one or more versions on the harddisk. If it f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ll it display an error. A little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WCC.DLL in the directory C:\TPW\UTILS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-workshop and is still open. You have also a BWC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system directory C:\WINDOWS\SYSTEM which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ther programm. So you have the two BWCC.D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ut only one is opened at a time. (Depe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started first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-Te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if the open dll is found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eck if the open dll is found in the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eck if the open dll is found in the PATH-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one of the above condition is true check if the open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cated on a different location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9.92  Added a ToTop buttom after an idea from Peter Gann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9.92  Added a DLL checker also after an idea from Peter Gann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additional questions or suggestions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under following addresses ( I prefer E-Mail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Boether          E-Mail:  CompuServe   100023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fesselstr. 38                FidoNet      2:243/91.331 or 2:242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-2000 Hamburg 20                Internet     100023.2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 West-Germany =                 Maus-Net     Stefan B�ther @ H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rogramer for TPW/OWL or TP/TV please contact m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ff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not but least my sign. If you see it anywhere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fg Stef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of the program lays by myself, portions are copy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. and MicroSoft-cooperation ! Trademarks which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ective to the trademark owner. This program wa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ic-Domai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Many thanks to the people at the CompuServe BPROGA and BORGMBH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them this programm doesn't exists at thi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dvertising for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Pascal programer for projects that can be give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developers. And you need also a programer how know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OP-Programing in Pascal and the libarys behinds them like 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-Vision ask me for a offer. If you want program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user interfaces as this program or only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 windows list, etc. ask me also. And remember that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st anything ! And you can be sure to get an answer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