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UNZIP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.ZIP" is the name of any ZIP file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enough room to store the expan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