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DavysCrappyWriting" font is copyright 1992 by David Rakowski. All Rights Reserved. The font represents the sloppier side of my handwriting and is designed for use at 24 points. You'll find the whole alphabet and punctuation and if you look hard enough you'll find a few other characters I also use -- u umlaut, e aigu, i grave, a flat and a natural, and a script lower-case l, for instance - but not a full set of diacritics. You'll find the font looks nicely uneven. My own personal copy also includes my signature, which you can't have.</w:t>
        <w:t>This sucker is free. However, its distribution by disk is limited to person-to-person trades: you may give away copies freely to individuals, providing all the files you originally got are included, but in no case may a company or a user group include this on a disk for which it charges money.</w:t>
        <w:t>DavysCrappyWriting is a product of Insect Bytes, where frankly we're tired of spring weather in New Engla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