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verted for ATM/PC from the original Mac files and uploaded by permission of the author, DavysRibbons is a set of display caps, set in an interconnecting banner with decorative e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vysRibbons ( 1990 by David Rakowski, Alle Rechte Vorhalten) is Shareware with a difference; your check for $7.49 sh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these files in your font directory (eg.c:\fonts), point ATM at it, select the font and tell it to ADD. Don't forget to do the "printer setup shuffle" in WinWord to get it added to th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lavors of PS printers or cartidges seem to have trouble with some fonts made with Fonto 3.1 (if you have any try replacing the copyright symbols (A9) with spaces (20) in the plain ASCII section at the head of PFB.) These latest uploads were made with 3.2 and shouldn't present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ither flavor fonts work perfectly with ATM in PCL mod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