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lwood font is Shareware.</w:t>
        <w:t>If you like Elwood and want to continue using it, please send $5 in U.S. funds to:</w:t>
        <w:t>Unbroken Chain</w:t>
        <w:t>P.O. Box 11111</w:t>
        <w:t>Leucadia, CA 92042-2321</w:t>
        <w:t>Elwood may be distributed freely by Macintosh User Groups such as BMUG, SDMUG, BCS and others, and may be uploaded to public and private bulletin board systems and national on-line services like CompuServe, GEnie, America On-Line, etc. AS LONG AS THIS FILE IS INCLUDED.</w:t>
        <w:t>Elwood may NOT be distributed by commercial shareware clearinghouses such as Educorp, BudgetBytes, etc. without WRITTEN PERMISSION.</w:t>
        <w:t>P.S. Sorry, Elwood is CAPS ONLY with no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