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ismonda" is a display face with an old stylized feel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nt is shareware.  You, or the company for which you work,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any shareware fonts you use as a moral duty, and in order to kee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of shareware fonts coming.  See below for the font pric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stscript Type 1 font was created for use on Macintosh syste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ownloaded from a Macintosh/graphic-arts-oriented BBS and conver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 IBM-PC-compatible computers running (1) Windows 3.x or a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al user interface, and (2) Adobe Type Manager or an equivalen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.  Various steps in the conversion process may have involved so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ollowing PC utilities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sit" by Brian Uechi...a PC utility for unarchiving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uffIt"-archived files.  The Macintosh filename of such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ends with an ".sit" suffix.  "Unsit" is an invaluable t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Macintosh files.  (Unfortunately, it will not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-recent Deluxe StuffIt format, which can be identified by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It file with an ASCII fileviewer; standard StuffIt file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!SIT! signature within the first few bytes, while Deluxe StuffI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ITDSIT! signature.)  Copyrighted freeware.  Version 3.0 dated 5-2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vailable on CIS and on BBSs, including Channel One, B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7-354-8873); may be listed on BBSs as "unsit" or as "unsit30", bu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es to obtain a current version, as earlier versions may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on some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tract" by Bill Goodman...a PC utility for unarchiving Macint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actor Pro"-archived files.  The Macintosh filename of such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ends with a ".cpt" suffix.  "Extract" is another invaluabl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orking with Macintosh files.  Copyrighted freeware.  Version 1.0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CIS and on BBSs, including Channel One, B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refont 3.0" by Acute Systems...a PC/Windows utility for perform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conversions, adjustments and repairs.  This is a tool for a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c, not a font artist.  This full-feature version is $20 + $4 S/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font", a trial version with limited but still quite useful function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on CIS and BBSs, including Channel One, Boston.  "Refo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rdering information for "Wrefo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performed by John Schaefer, P.O. Box 4123, Dedham, MA 0202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 has been tested for apparent complete functionality in a s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PC/Windows 3.0/ATM 1.15/PageMaker 4.0 system which is 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DTP work.  No warranty is provided and no representations are ma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ith regard to suitability of this converted font for any purpo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any other system or use.  The user is entirely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rtaining the suitability of this converted font for his or her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 It is strongly recommended that any software tool, 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, including this converted font, should be tested before us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work.  John Schaefer has no proprietary rights to th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, which is essentially unchanged from the original version and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wholly subject to the original font artist's proprietary righ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however, that the original font artist cannot be responsible fo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provide support for, the font conversion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translated, unedited version of the font arti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file, which was part of the original Macintosh font fi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Script is a Type 1 PostScript font. It is compatible with Adob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(ATM). It is  created by Sam Wang, using Fontographer and DeskPa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given to other Mac users freely, provided that this notic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. However, it may not be sold or be included in any package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 without the written permission from the author.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keep it, please send $5 shareware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, copy the PostScript file into your System folder, and use Font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r or Suitcase to install the screen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lades, $$ contributions, suggestions, or complaints may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W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Poo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mson, SC 29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tmwang@hubcap.clemson.ed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