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rst Caps is a font that was named after a former student of mine from Stanford University, simply because I CAN, and because I no longer teach there.  It is in the Art Nouveau style, and consists of a set of script capital letters with fairly substantial curly-Q's. This version supplants an earlier version that lacked I, X and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rstCaps is  1990 by David Rakowski, Alle Rechte Vorbehalten.  If you like and use the font, please send $2.99 to Columbia University Music Department, c/o Cynthia Lemiesz, 703 Dodge Hall, New York, NY 10027.  Permission is explicitly granted to distribute this font in any and all ways possible, providing all files in the original archive are included, including this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Horst Caps is another one of those totally radical cool neat gnarly bite the big one boy do I have to go to the bathroom now thingies from the really weird but oh so hip not a dry pair of pants in the house dudes at Bug-Bytes, somewhere in the middle of Massachusetts, where they keep all the trees and lakes and where the mosquitoes for everywhere else originat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