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NTERNATIONAL</w:t>
        <w:t>A Laser Font</w:t>
        <w:t>INTERNATIONAL is a font I put together just for fun and to learn Fontographer�.  It is FreeWare.  The only thing I am asking is that if you give this font to anybody please keep all the documentation together with the font files. Please send any comments or feedback. Of course, if you wish to send funds they will be accepted.</w:t>
        <w:t>Gary L. Ratay</w:t>
        <w:t>18 White Pine Drive</w:t>
        <w:t>Littleton CO. 80127</w:t>
        <w:t>or on Genie</w:t>
        <w:t>G.Ratay</w:t>
        <w:t>Included with this file are the following files:</w:t>
        <w:t>Inter - this is the laser font and should be placed in your System Folder.</w:t>
        <w:t xml:space="preserve">International - This is the bit mapped version for the screen display. It should be installed in your system using Apple's Font / DA mover.  There is only 36 point. The 36 point has been hand edited and should also work well on an Imagewriter. </w:t>
        <w:t xml:space="preserve">The overprint keys overprint the character preceeding it. For example to put a black box around the helicopter symbol, you would type an "h" and then a"\". It takes a little getting use to but try it and then it will make sense.  Once in a while a program may have problems with the screen display and a character that you have deleted still shows up on the screen. If you move the document around it displays correctly. </w:t>
        <w:t>Overprint Key</w:t>
        <w:tab/>
        <w:t>Produces�</w:t>
        <w:tab/>
        <w:t>|</w:t>
        <w:tab/>
        <w:tab/>
        <w:t>Grey Box</w:t>
        <w:tab/>
        <w:t>\</w:t>
        <w:tab/>
        <w:tab/>
        <w:t>Black Box</w:t>
        <w:tab/>
        <w:t>Option-|</w:t>
        <w:tab/>
        <w:t>Grey Triangle</w:t>
        <w:tab/>
        <w:t>Option-\</w:t>
        <w:tab/>
        <w:t>Black Triangle</w:t>
        <w:tab/>
        <w:t xml:space="preserve">; </w:t>
        <w:tab/>
        <w:tab/>
        <w:t>Small  Grey "no" Circle</w:t>
        <w:tab/>
        <w:t xml:space="preserve">: </w:t>
        <w:tab/>
        <w:tab/>
        <w:t>Large Grey "no" Circle</w:t>
        <w:tab/>
        <w:t>Option-;</w:t>
        <w:tab/>
        <w:t>Small Black "no" Circle</w:t>
        <w:tab/>
        <w:t>Option-:</w:t>
        <w:tab/>
        <w:t>Large Black "no" Circle</w:t>
        <w:tab/>
        <w:t>Option-0</w:t>
        <w:tab/>
        <w:t>Large Black Circle</w:t>
        <w:tab/>
        <w:t>Option-)</w:t>
        <w:tab/>
        <w:t>Large Grey Circle</w:t>
        <w:t>Of course some symbols work in some shapes and don't work in other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