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ebruary 20, 1992</w:t>
        <w:t>Hello!</w:t>
        <w:tab/>
        <w:t>This is the first typeface that I am releasing to the electronic community. It is an ALL CAPS rendering of an Art Deco face called "Metropolis Shaded". Punctuation and numerals have been left out. Both uppercase and lowercase keystrokes will generate CAP characters. There is one important difference, however -- The uppercase characters have been carefully kerned so that, ideally, no manual kerning is needed. These kerned characters could be accessed by hitting your "Caps Lock" key and typing away. The lowercase characters have not been kerned for those who would rather kern the characters manually.</w:t>
        <w:tab/>
        <w:t>You can use this font freely without sending any "shareware" payments. But any donations sent to the address below will be used as an incentive to render and create more typefaces for the Macintosh electronic community. If you need a custom logo or typeface designed and rendered, ask for a free Logo Sample Kit and Price List.</w:t>
        <w:t>JONATHAN MACAGBA</w:t>
        <w:t>Logo Design &amp; Fine Typesetting</w:t>
        <w:t>849 N. Fifth Street, Philadelphia PA 19123</w:t>
        <w:t>Tel. 215.829-1558</w:t>
        <w:t>Fax. 215.829-1512</w:t>
        <w:t xml:space="preserve">P.S.: Any comments regarding this font will be appreciated ... </w:t>
        <w:t xml:space="preserve">      I look forward to hearing from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