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  <w:t xml:space="preserve">SchwarzWald is a Type 1 Postscript Display Font that is extremely bold and striking, resembling the letters of a German woodcut.  It�s dedicated to Glummie, whose lettering it emulates (but doesn�t equal!). </w:t>
        <w:t>You are welcome to install SchwarzWald, just drag the files SchwaWal and SchwarzWald.AFM into your system folder, and use the Font/DA mover (or Suitcase II etc.) to install the file SchwarzWald.bitmap into your system file.  Take a look at it, print some out, have fun with it.</w:t>
        <w:t xml:space="preserve">SchwarzWald is being distributed as SHAREWARE.  This allows you to try it out before you decide whether it�s worth keeping.  If you keep it and use it, The Author (that�s me) requests that you pay him $10 by check or money order in US funds.  If you are using it for commercial purposes, please pay $25.  When I receive and cash your check, you are granted a license to use SchwarzWald (the Author maintains the copyright).  If you don�t like it, or don�t feel it�s worth $10 to you, drag it into the trash, or let your friends &amp; associates take a look instead.  </w:t>
        <w:t xml:space="preserve">You are free to distribute &amp; upload SchwarzWald, provided that you keep all of these files (especially this one!) TOGETHER, ABSOLUTELY UNALTERED.  Please don�t sell SchwarzWald or use it as an incentive to sell something else. </w:t>
        <w:t>If you feel too lazy/cheap/busy to send me a check, imagine how long it takes to make and refine a typeface, drawn completely de novo (i.e. without another typeface as a template).  Think how much you would have paid for a font like this retail. The more people respond favorably, the more incentive I�ll have to make new and better typefaces, and support the one�s I�ve made.  The shareware concept works, making better computing for all of us.  Thank you for your support, and enjoy the Font!</w:t>
        <w:t>Please make check payable to (and send to):</w:t>
        <w:t>Peter Jensen</w:t>
        <w:t>152 Hawthorne Ave.</w:t>
        <w:t>Glen Ridge, NJ  07028  USA</w:t>
        <w:t>Also:</w:t>
        <w:t>�</w:t>
        <w:t>A full SchwarzWald character set is available for $25.  This includes licensing &amp; registration, materials, postage &amp; handling.  Above is a chunky bitmap rendition of some of the special characters included.  EPS �Art�, for custom-tailoring the font, and a wide variety of bitmap sizes also included.  Please specify that you want The "SCHWARZWALD FULL CHARACTER SET" with your check, and since I'm a one-man operation, allow me some time to get it out to you. (Start screaming at eight weeks)  Other fonts are available as well, please ask for s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