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Shrapnel font is copyright 1992 by David Rakowski. All Rights Reserved. A full alphabet, numbers and punctuation are represented. The edges of the letters of the alphabet look like they are exploding, hence the name Shrapnel. Most of the lower-case letters are identical to their upper-case analogs, with the following exceptions: a, e, i, k, l, n, o, r, and t. All the letters look like black sans serif upper-case letters exploding.</w:t>
      </w:r>
    </w:p>
    <w:p>
      <w:pPr>
        <w:pStyle w:val="PreformattedText"/>
        <w:bidi w:val="0"/>
        <w:spacing w:before="0" w:after="0"/>
        <w:jc w:val="left"/>
        <w:rPr/>
      </w:pPr>
      <w:r>
        <w:rPr/>
      </w:r>
    </w:p>
    <w:p>
      <w:pPr>
        <w:pStyle w:val="PreformattedText"/>
        <w:bidi w:val="0"/>
        <w:spacing w:before="0" w:after="0"/>
        <w:jc w:val="left"/>
        <w:rPr/>
      </w:pPr>
      <w:r>
        <w:rPr/>
        <w:t>The Shrapnel font is freeware: you may keep unlimited copies and distribute freely, providing all the files of this archive are included, and providing you do not sell the font, nor include it on a disk for which money is charged. Nonprofit organizations such as user groups may distribute this font on their nominal charge disks; for-profit organizations such as shareware vendors are prohibited from selling this font without my permission (73240.3060@compuserve.com).</w:t>
      </w:r>
    </w:p>
    <w:p>
      <w:pPr>
        <w:pStyle w:val="PreformattedText"/>
        <w:bidi w:val="0"/>
        <w:spacing w:before="0" w:after="0"/>
        <w:jc w:val="left"/>
        <w:rPr/>
      </w:pPr>
      <w:r>
        <w:rPr/>
      </w:r>
    </w:p>
    <w:p>
      <w:pPr>
        <w:pStyle w:val="PreformattedText"/>
        <w:bidi w:val="0"/>
        <w:spacing w:before="0" w:after="0"/>
        <w:jc w:val="left"/>
        <w:rPr/>
      </w:pPr>
      <w:r>
        <w:rPr/>
        <w:t>The font was originally made for a cover for a piece of music called, of all things, "Shrapnel." It seemed natural to stick in the rest of the alphabet and give it away. The piece "Shrapnel" was composed by Sean Varah.</w:t>
      </w:r>
    </w:p>
    <w:p>
      <w:pPr>
        <w:pStyle w:val="PreformattedText"/>
        <w:bidi w:val="0"/>
        <w:spacing w:before="0" w:after="0"/>
        <w:jc w:val="left"/>
        <w:rPr/>
      </w:pPr>
      <w:r>
        <w:rPr/>
      </w:r>
    </w:p>
    <w:p>
      <w:pPr>
        <w:pStyle w:val="PreformattedText"/>
        <w:bidi w:val="0"/>
        <w:spacing w:before="0" w:after="0"/>
        <w:jc w:val="left"/>
        <w:rPr/>
      </w:pPr>
      <w:r>
        <w:rPr/>
        <w:t>Insect Bytes is your source for up-to-the-minute fonts that you'll hardly ever have a use for. And we like it that wa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