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ring up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uble click -- ADOBE Manag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ick --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uble click -- [al] file in the Directori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uble click -- desired drive (i.e. a:).  Several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ppear in the Available Fo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lect Font Name(s) and click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ick -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tart windows fo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stScript printer, make the following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, so that the PostScript driver can find the .pf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"softfonts" area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fonts(#)=c:\psfonts\fontname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(#)= the fon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fonts(#)=c:\psfonts\fontname.pfm,c:\psfonts\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must be a co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start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