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E F O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 U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NT is a Postscript type 1 font utility that allows you to use MA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IBMPC machines with Windows and ATM. With REFON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MAC format type 1 outlines to IBM format type 1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vert MAC format type 1 outlines to ASCII hex format type 1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 Postscript AFM files to Windows compatible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FONT by typeing REFONT at the prompt. REFONT prompts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file, then for a font outline file. If you don't want to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ame the output of the AFM file "font.PFM" and nam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file "font.PFB", where "font" is any convenient name.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" option for the font outline. Now these files can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scii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 first prompt and pick the "A" option for the font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Users who find this software to be of use are asked to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of $10.00 to the address below. If you send your address a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information on other PC DTP software we ar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 registration fee of $20.00 will get you a deluxe version of R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everything this version does and more: you can generate .AF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FM files from the font outlines, list the names of all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the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Non-personal use of this software REQUIRES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Acu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and it's use is restr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oftware may be distributed freely as long as it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is file (REFONT.DOC) must accompany the executable file (REFO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distributions. Neither file can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. 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ANY DAMAGES RELAT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SHOWS YOUR AGREEMENT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GONQUIN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or sugg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