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(TM) Copyright (c) 1991 by Nico Mak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the WinZip 2.00 package,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rom the license agreement, a one-line program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and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WINZI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Wi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WinZip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please distribute PMZIP(TM) (the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inZip) along with W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Line Program Description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2.00 - ZIP/ARC shell for Windows 3.0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Windows Utility ZIP ARC Shell SAA CUA PKZIP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(TM) is a ZIP/ARC shell for Windows 3.00.  It feature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AA/CUA compliant interface for adding, deleting, ex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and running files in ZIP or ARC files. 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tool bar with buttons for most commonly used action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selection list box with the names, sizes, and date/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in a ZIP file.  Just double-click on a file to view or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(including screen size and position) can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won't need to read any documentation to use all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However, extensive online hypertext help and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(just press F1 at any time).  WinZip inst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Presentation Manager version (PMZIP)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2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files with the appropriate application (e.g. WRITE for *.WR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ARC files and self-extracting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run files in a ZIP or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interface to Virus Sc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c updates to many aspec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requires the Shareware PKZIP/PKUNZIP product from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C utilities are supported, as is the McAfee SC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runs these programs in the background in Windows Enhanced (80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r as full-screen applications in Standard and Re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Shareware.  Send $29 (includes shipping in the USA)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sk with the latest version.  Registrations received in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gistered copy of PM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