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LISTFO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Copyright 198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By: DANIEL J. HICK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11/12/8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ont is a utility program for users of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 The program provides a simplified,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nderstand and catalog your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ONT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optional, if omitted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ubdirectory are searched and all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are acted upon.  Standard DO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e.g. *.SFP or HV*.??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each matching file for a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eader automatically ident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nt.  The font header information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font is then downloaded to the prin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ont 80) and a sample is printed. 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ont is displayed in a 256 cel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rids use temporary macros 80 and 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inted 1 font per pag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ook of all your fonts.  Both portrait and landsca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The grid works well for any font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point.  Larger fonts will be displayed, bu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cell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headers for the Laserjet II are reccommended to b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length.  Many public domain fonts have 26 by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onts do not follow H P's reccomended type f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soft font makers have never seen the HP Laserjet II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 public domain fonts had the set ID numb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in the font file.  While this will work, the f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forced to ID #1.  Programs which read font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ont) were not able to recognize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onated to the PUBLIC DOMAIN, for NON-COMMERCI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copied for NON-COMMERCIAL use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without prior written 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and/or suggestions may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niel J.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481 Dal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 Palma, CA 90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oper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T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608) 271-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