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THE AT-FKEYS TEMPLATE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included in the AT-FKEYS.ARC file are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ura Publisher files for creating a Function Key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keyboard that has the Function Key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ontal row across the top of the keyboard. This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ually found on AT-class MS-DOS PC's, hen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-F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setup was designed for an HP LaserJet Series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that printer's non-printing page area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P Template Fil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-FKEYS.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-FKEYS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-FKEYS.V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-FKEYS.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KEYS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File that is used by the template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propriate text (initially set = BLANK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Files that are set up to fill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ertain popular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NK.TXT  - for a blank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EF.TXT  -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sto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RIEF/dBRIE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FILER.TXT - for a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int-and-sho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.TXT   - for MicroSoft Word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P.TXT     - for WordPerfect v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ndard width table file for an HP LaserJ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PUT.W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THE AT-FKEYS TEMPLATE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TRANSFERING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were created to reside in the A: drive in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To correctly copy them to another drive/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SAVE your copy of OUTPUT.WID to another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sure that it does not 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Copy the *.TXT files on the A: drive to your tar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Enter Ventura, go to the FILES menu and do an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on the A:AT-FKEYS.CHP file. Then, go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menu and select MULTI-CHAPTER to transf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- This is the ONLY way you can transfer the templa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drive/directory and have Ventura be able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-FKEYS template accesses a text file called KEYS.TX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in all of the variable text information.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ed in this package give you some examples of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up your own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create any new text file with a new file name!!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name KEYS.TXT, as this is used as a RESERVED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T-FKEY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structure of the tex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The order of the text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-key+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-key+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-key+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F-key in order from F1 through F1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lly, the text or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CTRL&gt;&lt;F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SHIFT&gt;&lt;F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LT&gt;&lt;F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CTRL&gt;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SHIFT&gt;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LT&gt;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THE AT-FKEYS TEMPLATE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SET U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There are ALWAYS two text lines for each ent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ed by the string &lt;R&gt; (denoting a so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riage return to VP).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Perfect template text (from WP.TXT) for the F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2 key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ell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er/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script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aurus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cel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ll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ward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ward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note that the &lt;R&gt; is REQUIRED on every li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 when that line has no additional text.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as a place holder to insure that later tex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gned in its proper place on the key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The LAST line of the key definitions (i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text line for unmodified &lt;F10&gt;) does NOT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&lt;R&gt;, but in a regular carriage return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THE AT-FKEYS TEMPLATE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SET U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Finally, the last two lines of the file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 TEMPLATE NAME = n1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n1 and n2 are two strings noting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ftware package which will use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late. Looking once more at the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file, the end of the file (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 key functions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cro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rieve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cro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TEMPLATE NAME = WORD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note the "extra" blank line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10 key definitions. This is necessary be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line of the F10 key is unused, bu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must be there as a place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THE AT-FKEYS TEMPLATE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reated your own text file for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proceed now to use it to prin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At the DOS prompt, copy your new fil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rved file name that the templat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yourfile.TXT KEY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Enter Ventura, and do an OPEN FI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-FKEYS.CHP file. The templat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up the new KEYS.TXT file and layou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If the text strings do not line up properly,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xt while you are inside Ventura as nee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SURE that you use &lt;CTRL&gt;&lt;RETURN&gt; (and NOT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lain &lt;RETURN&gt;) if you need to add lines to alig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ings. You may also need to abreviate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The template name string(s) should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ed box in the upper right-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late. If not, you may have to exit Ventura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the name strings. (You MIGHT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them to appear in Ventura if they are too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fit in the fr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Once the text is correct, prin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If you had to make any corrections to you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ile, make sure you copy them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file name to preserve them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KEYS.TXT your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Following the directions on the template itself,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harp knife or scissors to cut out all shaded are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"Cut". The shaded area with the templat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NOT be cu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THE AT-FKEYS TEMPLATE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ENJO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mplate and associated files is released as Fre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erial is Copyright (c) 1988 by Mark Ostroff and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all rights to these files. You may distribut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s widely as you wish as long as you adh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tip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ALL files included here are to be distributed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 PACKAGE, including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ANY and ALL modifications to the origi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duely noted and documented with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of author, mod date and mo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NO charge can be made for these files, except f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MINAL duplication charge to cover the c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 at all, write to me or call me M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9 AM and 4 PM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 Ostr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ISYS Corp., Dept 3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010 Sunrise Valle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ton, Va. 220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03) 620-78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