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 Ventura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VpCh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VpChp (henceforth referred to as "AVC" for brevity's sak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ntended to read a Ventura Publisher (C) chap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e all the files referenced in it.  AVC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versions 2.0, 1.1, and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is a method of compressing and storing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into another file where the new file takes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 than the individual files and the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parated back out by reversing the process.  This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hes two things:  (1) It allows you to make backup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hapters quickly and simply, and (2) Mov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between computers without wondering if you g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C supports three versions of popular archive utilities: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KPAK are both copyrighted by PKWARE, Inc, and LHAR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by Haruyasu Yoshizaki.  This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with PKZIP version 1.02, PKPAK 3.61, and LHARC 1.13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 of these programs may work, and othe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may work as well if they follow the same general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s as one of the above utilities.  See the section on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for more information on this.  Of the thre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LHARC get the best compression, and PKZIP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more bulletin boards.  LHARC is, however,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VC 1.5, I'm ASKING for a contribution of $5 for my eff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require you to contribute it to use AVC, as that's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able, but it would be nice.  If you don't send in the $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end me a message on CompuServe - to CID 71121,233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how you like it and any enhancement reque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ven forbid!) bug reports.  Send checks or cash to Bob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3 Ramillie Run, Winston-Salem, NC 27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not to include the source code in this release as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most people who tried AVC 1.0 didn't know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f you'd like a copy of the source, send me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and I'll send you a diskette - you name the size -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1121,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ing ArcVpCh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C comes configured to work with PKZIP.  I've also included a</w:t>
      </w:r>
    </w:p>
    <w:p>
      <w:pPr>
        <w:pStyle w:val="PreformattedText"/>
        <w:bidi w:val="0"/>
        <w:jc w:val="left"/>
        <w:rPr/>
      </w:pPr>
      <w:r>
        <w:rPr/>
        <w:t>configuration program and configuration files for PKPAK and</w:t>
      </w:r>
    </w:p>
    <w:p>
      <w:pPr>
        <w:pStyle w:val="PreformattedText"/>
        <w:bidi w:val="0"/>
        <w:jc w:val="left"/>
        <w:rPr/>
      </w:pPr>
      <w:r>
        <w:rPr/>
        <w:t>LHARC.  You may modify the configuration files to suit your</w:t>
      </w:r>
    </w:p>
    <w:p>
      <w:pPr>
        <w:pStyle w:val="PreformattedText"/>
        <w:bidi w:val="0"/>
        <w:jc w:val="left"/>
        <w:rPr/>
      </w:pPr>
      <w:r>
        <w:rPr/>
        <w:t>needs.  If you want to use PKZIP, AVC is ready to run, right out</w:t>
      </w:r>
    </w:p>
    <w:p>
      <w:pPr>
        <w:pStyle w:val="PreformattedText"/>
        <w:bidi w:val="0"/>
        <w:jc w:val="left"/>
        <w:rPr/>
      </w:pPr>
      <w:r>
        <w:rPr/>
        <w:t>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s are ASCII text files containing the</w:t>
      </w:r>
    </w:p>
    <w:p>
      <w:pPr>
        <w:pStyle w:val="PreformattedText"/>
        <w:bidi w:val="0"/>
        <w:jc w:val="left"/>
        <w:rPr/>
      </w:pPr>
      <w:r>
        <w:rPr/>
        <w:t>information the configuration program, CFG-AVC, needs to make the</w:t>
      </w:r>
    </w:p>
    <w:p>
      <w:pPr>
        <w:pStyle w:val="PreformattedText"/>
        <w:bidi w:val="0"/>
        <w:jc w:val="left"/>
        <w:rPr/>
      </w:pPr>
      <w:r>
        <w:rPr/>
        <w:t>permanent changes.  A sample configuration fil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HP.CAP.CIF.VGR.GEN.$HP</w:t>
      </w:r>
    </w:p>
    <w:p>
      <w:pPr>
        <w:pStyle w:val="PreformattedText"/>
        <w:bidi w:val="0"/>
        <w:jc w:val="left"/>
        <w:rPr/>
      </w:pPr>
      <w:r>
        <w:rPr/>
        <w:t>ZIP</w:t>
      </w:r>
    </w:p>
    <w:p>
      <w:pPr>
        <w:pStyle w:val="PreformattedText"/>
        <w:bidi w:val="0"/>
        <w:jc w:val="left"/>
        <w:rPr/>
      </w:pP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>-aP</w:t>
      </w:r>
    </w:p>
    <w:p>
      <w:pPr>
        <w:pStyle w:val="PreformattedText"/>
        <w:bidi w:val="0"/>
        <w:jc w:val="left"/>
        <w:rPr/>
      </w:pPr>
      <w:r>
        <w:rPr/>
        <w:t>ZIP2EXE.EXE</w:t>
      </w:r>
    </w:p>
    <w:p>
      <w:pPr>
        <w:pStyle w:val="PreformattedText"/>
        <w:bidi w:val="0"/>
        <w:jc w:val="left"/>
        <w:rPr/>
      </w:pPr>
      <w:r>
        <w:rPr/>
        <w:t>&lt;&lt;blank line&gt;&gt;</w:t>
      </w:r>
    </w:p>
    <w:p>
      <w:pPr>
        <w:pStyle w:val="PreformattedText"/>
        <w:bidi w:val="0"/>
        <w:jc w:val="left"/>
        <w:rPr/>
      </w:pPr>
      <w:r>
        <w:rPr/>
        <w:t>&lt;&lt;blank lin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The first line contains the file extensions (.CHP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program uses when it's trying to figure ou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th the same name as the .CHP file should b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ve.  This is merely a text string, so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it any way you like, and may be up to 80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.  Each file extension you want to archive must be 4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long - the leading period must be included.  A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s a filename into its parts and checks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you enter here to determine if the extension i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ere in the list.  If it is, the file is archiv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, it's skipped.  Use this to keep from archi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backup file if you don't want it.  Cas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- the configuration program changes it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 when it reads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The archive type, found on the second line, must b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, LZH, or ARC.  The three archive programs operat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ly different fashion, so the program has to know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dealing with.  There's more on this option la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ation.  Case is also not important he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first three characters of the line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The third line contains the name of the program that actu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creates the archive.  This program must exist on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- if not, the program stops.  The name may be up to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long, in the standard DOS format, and ca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The fourth line contains the command line opti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chive program to be used when the archive is crea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s important here to some of the archive program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enter is what you get.  This string may be up to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long.  Use whatever characters you need 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like you were running the program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The fifth line contains the name of the program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the archive to a self-extracting (SFX) file.  LH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use this line as LHARC uses the same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the archive and convert it to a SFX file.  PKPAK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to specify the name of the header cod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s the .ARC file to a .EXE file.  Again, see mor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 the section on the archive programs later 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may be up to 12 characters in length and cas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here, either.  The program / file must be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The sixth line contains whatever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the SFX-creating program to work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xample above that this line is actually blank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2EXE.EXE doesn't need any switches.  LHARC doe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, and case is important here as well.  The lin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p to 40 characters long.  PKPAK doesn't use any switc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The seventh line in the configuration file contains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irectory to be used to store the archive. 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blank, as it is in the example above, the archiv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same directory as the Ventura .CHP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may be 79 characters long and case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note:  The configuration program doesn't vali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name, it just updates the table in AVC.  A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verify the name, and if the name refers to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VC can't access for some reason, the archive or SF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laced in the same directory as the chapter fil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message is pri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at laborious description behind us, now let's look at the</w:t>
      </w:r>
    </w:p>
    <w:p>
      <w:pPr>
        <w:pStyle w:val="PreformattedText"/>
        <w:bidi w:val="0"/>
        <w:jc w:val="left"/>
        <w:rPr/>
      </w:pPr>
      <w:r>
        <w:rPr/>
        <w:t>configuration program itself.  The program is run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G-AVC   [configuration file] [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configuration file name and /BATCH are optional.  If you</w:t>
      </w:r>
    </w:p>
    <w:p>
      <w:pPr>
        <w:pStyle w:val="PreformattedText"/>
        <w:bidi w:val="0"/>
        <w:jc w:val="left"/>
        <w:rPr/>
      </w:pPr>
      <w:r>
        <w:rPr/>
        <w:t>omit the configuration file name, CFG-AVC just prints the current</w:t>
      </w:r>
    </w:p>
    <w:p>
      <w:pPr>
        <w:pStyle w:val="PreformattedText"/>
        <w:bidi w:val="0"/>
        <w:jc w:val="left"/>
        <w:rPr/>
      </w:pPr>
      <w:r>
        <w:rPr/>
        <w:t>configuration of AVC.  The /BATCH option allows you to run</w:t>
      </w:r>
    </w:p>
    <w:p>
      <w:pPr>
        <w:pStyle w:val="PreformattedText"/>
        <w:bidi w:val="0"/>
        <w:jc w:val="left"/>
        <w:rPr/>
      </w:pPr>
      <w:r>
        <w:rPr/>
        <w:t>CFG-AVC in a batch file without having to respond to the question</w:t>
      </w:r>
    </w:p>
    <w:p>
      <w:pPr>
        <w:pStyle w:val="PreformattedText"/>
        <w:bidi w:val="0"/>
        <w:jc w:val="left"/>
        <w:rPr/>
      </w:pPr>
      <w:r>
        <w:rPr/>
        <w:t>"Is this configuration correct".  If you specify /BATCH, the</w:t>
      </w:r>
    </w:p>
    <w:p>
      <w:pPr>
        <w:pStyle w:val="PreformattedText"/>
        <w:bidi w:val="0"/>
        <w:jc w:val="left"/>
        <w:rPr/>
      </w:pPr>
      <w:r>
        <w:rPr/>
        <w:t>program will assume the configuration file is correct and make</w:t>
      </w:r>
    </w:p>
    <w:p>
      <w:pPr>
        <w:pStyle w:val="PreformattedText"/>
        <w:bidi w:val="0"/>
        <w:jc w:val="left"/>
        <w:rPr/>
      </w:pPr>
      <w:r>
        <w:rPr/>
        <w:t>the changes to AVC accordingly.  Without /BATCH, you'll be</w:t>
      </w:r>
    </w:p>
    <w:p>
      <w:pPr>
        <w:pStyle w:val="PreformattedText"/>
        <w:bidi w:val="0"/>
        <w:jc w:val="left"/>
        <w:rPr/>
      </w:pPr>
      <w:r>
        <w:rPr/>
        <w:t>prompted for a YES or N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-AVC must be run in the same directory where ARCVPCHP.EXE is</w:t>
      </w:r>
    </w:p>
    <w:p>
      <w:pPr>
        <w:pStyle w:val="PreformattedText"/>
        <w:bidi w:val="0"/>
        <w:jc w:val="left"/>
        <w:rPr/>
      </w:pPr>
      <w:r>
        <w:rPr/>
        <w:t>stored.  The configuration files may be anywhere.  The options</w:t>
      </w:r>
    </w:p>
    <w:p>
      <w:pPr>
        <w:pStyle w:val="PreformattedText"/>
        <w:bidi w:val="0"/>
        <w:jc w:val="left"/>
        <w:rPr/>
      </w:pPr>
      <w:r>
        <w:rPr/>
        <w:t>may be in any order, and must be separated by at least o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discussion, /BATCH may be abbreviated as /B, or</w:t>
      </w:r>
    </w:p>
    <w:p>
      <w:pPr>
        <w:pStyle w:val="PreformattedText"/>
        <w:bidi w:val="0"/>
        <w:jc w:val="left"/>
        <w:rPr/>
      </w:pPr>
      <w:r>
        <w:rPr/>
        <w:t>anything else up to /BATCH.  You may also use Y for YES or N for</w:t>
      </w:r>
    </w:p>
    <w:p>
      <w:pPr>
        <w:pStyle w:val="PreformattedText"/>
        <w:bidi w:val="0"/>
        <w:jc w:val="left"/>
        <w:rPr/>
      </w:pPr>
      <w:r>
        <w:rPr/>
        <w:t xml:space="preserve">NO when CFG-AVC asks if the configuration is cor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-AVC also sets the DOS ERRORLEVEL according to whatever has</w:t>
      </w:r>
    </w:p>
    <w:p>
      <w:pPr>
        <w:pStyle w:val="PreformattedText"/>
        <w:bidi w:val="0"/>
        <w:jc w:val="left"/>
        <w:rPr/>
      </w:pPr>
      <w:r>
        <w:rPr/>
        <w:t>occurred when it's trying to archive the chapter.  Remember that</w:t>
      </w:r>
    </w:p>
    <w:p>
      <w:pPr>
        <w:pStyle w:val="PreformattedText"/>
        <w:bidi w:val="0"/>
        <w:jc w:val="left"/>
        <w:rPr/>
      </w:pPr>
      <w:r>
        <w:rPr/>
        <w:t>in a batch file, DOS checks in reverse order - highest errorlevel</w:t>
      </w:r>
    </w:p>
    <w:p>
      <w:pPr>
        <w:pStyle w:val="PreformattedText"/>
        <w:bidi w:val="0"/>
        <w:jc w:val="left"/>
        <w:rPr/>
      </w:pPr>
      <w:r>
        <w:rPr/>
        <w:t>to the lowest.  I've define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No error - all programs finished cor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CFG-AVC cannot find ARCVPCHP.EXE in the current dir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ARCVPCHP.EXE is not a valid file.  CFG-AVC can't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area in AV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Either no configuration file was specified 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ed "NO" when asked if the configur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There's an error in the configuration file. 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 printed as the program qu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     CFG-AVC can't write to ARCVPCHP.EXE for some reas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have write-protected it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included, as I said before, sample configuration files</w:t>
      </w:r>
    </w:p>
    <w:p>
      <w:pPr>
        <w:pStyle w:val="PreformattedText"/>
        <w:bidi w:val="0"/>
        <w:jc w:val="left"/>
        <w:rPr/>
      </w:pPr>
      <w:r>
        <w:rPr/>
        <w:t>that work properly.  I've given you complete control over what</w:t>
      </w:r>
    </w:p>
    <w:p>
      <w:pPr>
        <w:pStyle w:val="PreformattedText"/>
        <w:bidi w:val="0"/>
        <w:jc w:val="left"/>
        <w:rPr/>
      </w:pPr>
      <w:r>
        <w:rPr/>
        <w:t>the archive programs are doing by letting you specify the options</w:t>
      </w:r>
    </w:p>
    <w:p>
      <w:pPr>
        <w:pStyle w:val="PreformattedText"/>
        <w:bidi w:val="0"/>
        <w:jc w:val="left"/>
        <w:rPr/>
      </w:pPr>
      <w:r>
        <w:rPr/>
        <w:t>they use.  If you use an invalid option for a particular program,</w:t>
      </w:r>
    </w:p>
    <w:p>
      <w:pPr>
        <w:pStyle w:val="PreformattedText"/>
        <w:bidi w:val="0"/>
        <w:jc w:val="left"/>
        <w:rPr/>
      </w:pPr>
      <w:r>
        <w:rPr/>
        <w:t xml:space="preserve">you won't get the results you w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hing you could do if you didn't want to create a SFX file</w:t>
      </w:r>
    </w:p>
    <w:p>
      <w:pPr>
        <w:pStyle w:val="PreformattedText"/>
        <w:bidi w:val="0"/>
        <w:jc w:val="left"/>
        <w:rPr/>
      </w:pPr>
      <w:r>
        <w:rPr/>
        <w:t>would be to set up the configuration to list the archive contents</w:t>
      </w:r>
    </w:p>
    <w:p>
      <w:pPr>
        <w:pStyle w:val="PreformattedText"/>
        <w:bidi w:val="0"/>
        <w:jc w:val="left"/>
        <w:rPr/>
      </w:pPr>
      <w:r>
        <w:rPr/>
        <w:t>instead of creating the SFX.  For example, with PKZIP, you'd</w:t>
      </w:r>
    </w:p>
    <w:p>
      <w:pPr>
        <w:pStyle w:val="PreformattedText"/>
        <w:bidi w:val="0"/>
        <w:jc w:val="left"/>
        <w:rPr/>
      </w:pPr>
      <w:r>
        <w:rPr/>
        <w:t>change the SFX program name to "PKZIP.EXE" and the SFX options to</w:t>
      </w:r>
    </w:p>
    <w:p>
      <w:pPr>
        <w:pStyle w:val="PreformattedText"/>
        <w:bidi w:val="0"/>
        <w:jc w:val="left"/>
        <w:rPr/>
      </w:pPr>
      <w:r>
        <w:rPr/>
        <w:t>"/V".  This would also work with LHARC, but not PKPA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ArcVpCh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gone through the configuration process, running AVC</w:t>
      </w:r>
    </w:p>
    <w:p>
      <w:pPr>
        <w:pStyle w:val="PreformattedText"/>
        <w:bidi w:val="0"/>
        <w:jc w:val="left"/>
        <w:rPr/>
      </w:pPr>
      <w:r>
        <w:rPr/>
        <w:t>is straightforward.  AVC is run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VPCHP {chapter name} [/WIDTH] [/SELF] [/CONF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various options must be separated from others on the</w:t>
      </w:r>
    </w:p>
    <w:p>
      <w:pPr>
        <w:pStyle w:val="PreformattedText"/>
        <w:bidi w:val="0"/>
        <w:jc w:val="left"/>
        <w:rPr/>
      </w:pPr>
      <w:r>
        <w:rPr/>
        <w:t>command line by a blank.  The switches may be abbreviated, but</w:t>
      </w:r>
    </w:p>
    <w:p>
      <w:pPr>
        <w:pStyle w:val="PreformattedText"/>
        <w:bidi w:val="0"/>
        <w:jc w:val="left"/>
        <w:rPr/>
      </w:pPr>
      <w:r>
        <w:rPr/>
        <w:t>you must specify enough for them to be unique.  The options may</w:t>
      </w:r>
    </w:p>
    <w:p>
      <w:pPr>
        <w:pStyle w:val="PreformattedText"/>
        <w:bidi w:val="0"/>
        <w:jc w:val="left"/>
        <w:rPr/>
      </w:pPr>
      <w:r>
        <w:rPr/>
        <w:t>b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specify any of the above options on the command</w:t>
      </w:r>
    </w:p>
    <w:p>
      <w:pPr>
        <w:pStyle w:val="PreformattedText"/>
        <w:bidi w:val="0"/>
        <w:jc w:val="left"/>
        <w:rPr/>
      </w:pPr>
      <w:r>
        <w:rPr/>
        <w:t>line, AVC prompts you with a brief description of the various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hapter name} is the full path name, as necessary, to the .CHP</w:t>
      </w:r>
    </w:p>
    <w:p>
      <w:pPr>
        <w:pStyle w:val="PreformattedText"/>
        <w:bidi w:val="0"/>
        <w:jc w:val="left"/>
        <w:rPr/>
      </w:pPr>
      <w:r>
        <w:rPr/>
        <w:t>file.  You must specify the .CHP extension, and however much of</w:t>
      </w:r>
    </w:p>
    <w:p>
      <w:pPr>
        <w:pStyle w:val="PreformattedText"/>
        <w:bidi w:val="0"/>
        <w:jc w:val="left"/>
        <w:rPr/>
      </w:pPr>
      <w:r>
        <w:rPr/>
        <w:t>the drive and directory information necessary for AVC to find the</w:t>
      </w:r>
    </w:p>
    <w:p>
      <w:pPr>
        <w:pStyle w:val="PreformattedText"/>
        <w:bidi w:val="0"/>
        <w:jc w:val="left"/>
        <w:rPr/>
      </w:pPr>
      <w:r>
        <w:rPr/>
        <w:t>file.  Wildcards are not valid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mmand line contains /WIDTH, the width file specified in</w:t>
      </w:r>
    </w:p>
    <w:p>
      <w:pPr>
        <w:pStyle w:val="PreformattedText"/>
        <w:bidi w:val="0"/>
        <w:jc w:val="left"/>
        <w:rPr/>
      </w:pPr>
      <w:r>
        <w:rPr/>
        <w:t>the .STY file referenced by the .CHP will be included.  The</w:t>
      </w:r>
    </w:p>
    <w:p>
      <w:pPr>
        <w:pStyle w:val="PreformattedText"/>
        <w:bidi w:val="0"/>
        <w:jc w:val="left"/>
        <w:rPr/>
      </w:pPr>
      <w:r>
        <w:rPr/>
        <w:t>default is to NOT include the wid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/SELF, AVC will convert the archive to a self-</w:t>
      </w:r>
    </w:p>
    <w:p>
      <w:pPr>
        <w:pStyle w:val="PreformattedText"/>
        <w:bidi w:val="0"/>
        <w:jc w:val="left"/>
        <w:rPr/>
      </w:pPr>
      <w:r>
        <w:rPr/>
        <w:t>extracting file.  The original archive will be deleted when</w:t>
      </w:r>
    </w:p>
    <w:p>
      <w:pPr>
        <w:pStyle w:val="PreformattedText"/>
        <w:bidi w:val="0"/>
        <w:jc w:val="left"/>
        <w:rPr/>
      </w:pPr>
      <w:r>
        <w:rPr/>
        <w:t>finished, if the conversion i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/CONFIG, AVC will display the current internal</w:t>
      </w:r>
    </w:p>
    <w:p>
      <w:pPr>
        <w:pStyle w:val="PreformattedText"/>
        <w:bidi w:val="0"/>
        <w:jc w:val="left"/>
        <w:rPr/>
      </w:pPr>
      <w:r>
        <w:rPr/>
        <w:t>configuration as specified by CFG-AVC.  No matter what else</w:t>
      </w:r>
    </w:p>
    <w:p>
      <w:pPr>
        <w:pStyle w:val="PreformattedText"/>
        <w:bidi w:val="0"/>
        <w:jc w:val="left"/>
        <w:rPr/>
      </w:pPr>
      <w:r>
        <w:rPr/>
        <w:t>you've specified, if you specify /CONFIG, the program will stop</w:t>
      </w:r>
    </w:p>
    <w:p>
      <w:pPr>
        <w:pStyle w:val="PreformattedText"/>
        <w:bidi w:val="0"/>
        <w:jc w:val="left"/>
        <w:rPr/>
      </w:pPr>
      <w:r>
        <w:rPr/>
        <w:t>after displaying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defined DOS ERRORLEVEL codes to AVC, as well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No errors in any program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You specified either nothing on the command line 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/CONF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Several things: (1) You specified either /SELF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IDTH but no chapter file; (2) AVC couldn't fi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file; (3) The chapter file wasn't vali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reason; or (4) The program couldn't cre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ntaining the list of files to arch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There was an error in creating the archive.  Ei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program wasn't found or the program could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he file containing the files to be archi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The program couldn't create the SFX file for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.  The archive file should still b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C doesn't set an errorlevel when you specify an invalid direc-</w:t>
      </w:r>
    </w:p>
    <w:p>
      <w:pPr>
        <w:pStyle w:val="PreformattedText"/>
        <w:bidi w:val="0"/>
        <w:jc w:val="left"/>
        <w:rPr/>
      </w:pPr>
      <w:r>
        <w:rPr/>
        <w:t>tory to put the archive in.  AVC puts it in the same directory as</w:t>
      </w:r>
    </w:p>
    <w:p>
      <w:pPr>
        <w:pStyle w:val="PreformattedText"/>
        <w:bidi w:val="0"/>
        <w:jc w:val="left"/>
        <w:rPr/>
      </w:pPr>
      <w:r>
        <w:rPr/>
        <w:t>the chapter file if that happens and displays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C also doesn't look at any errorlevel codes returned by the</w:t>
      </w:r>
    </w:p>
    <w:p>
      <w:pPr>
        <w:pStyle w:val="PreformattedText"/>
        <w:bidi w:val="0"/>
        <w:jc w:val="left"/>
        <w:rPr/>
      </w:pPr>
      <w:r>
        <w:rPr/>
        <w:t>archive programs themselves.  Maybe that'll be an enhancement in</w:t>
      </w:r>
    </w:p>
    <w:p>
      <w:pPr>
        <w:pStyle w:val="PreformattedText"/>
        <w:bidi w:val="0"/>
        <w:jc w:val="left"/>
        <w:rPr/>
      </w:pPr>
      <w:r>
        <w:rPr/>
        <w:t>the next release of AVC.  Specify the archive and SFX options</w:t>
      </w:r>
    </w:p>
    <w:p>
      <w:pPr>
        <w:pStyle w:val="PreformattedText"/>
        <w:bidi w:val="0"/>
        <w:jc w:val="left"/>
        <w:rPr/>
      </w:pPr>
      <w:r>
        <w:rPr/>
        <w:t>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specified the chapter file correctly, AVC should run</w:t>
      </w:r>
    </w:p>
    <w:p>
      <w:pPr>
        <w:pStyle w:val="PreformattedText"/>
        <w:bidi w:val="0"/>
        <w:jc w:val="left"/>
        <w:rPr/>
      </w:pPr>
      <w:r>
        <w:rPr/>
        <w:t>smoothly and create the archive or SF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nical Notes about the Arch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s of the code that actually creates the archive work in</w:t>
      </w:r>
    </w:p>
    <w:p>
      <w:pPr>
        <w:pStyle w:val="PreformattedText"/>
        <w:bidi w:val="0"/>
        <w:jc w:val="left"/>
        <w:rPr/>
      </w:pPr>
      <w:r>
        <w:rPr/>
        <w:t>three very distinct ways, since these programs differ in the way</w:t>
      </w:r>
    </w:p>
    <w:p>
      <w:pPr>
        <w:pStyle w:val="PreformattedText"/>
        <w:bidi w:val="0"/>
        <w:jc w:val="left"/>
        <w:rPr/>
      </w:pPr>
      <w:r>
        <w:rPr/>
        <w:t>they work.  The following is intended as a brief overview of how</w:t>
      </w:r>
    </w:p>
    <w:p>
      <w:pPr>
        <w:pStyle w:val="PreformattedText"/>
        <w:bidi w:val="0"/>
        <w:jc w:val="left"/>
        <w:rPr/>
      </w:pPr>
      <w:r>
        <w:rPr/>
        <w:t>the code works so if anyone else wants to use another archiving</w:t>
      </w:r>
    </w:p>
    <w:p>
      <w:pPr>
        <w:pStyle w:val="PreformattedText"/>
        <w:bidi w:val="0"/>
        <w:jc w:val="left"/>
        <w:rPr/>
      </w:pPr>
      <w:r>
        <w:rPr/>
        <w:t>program they may be able to make it work if it fits one of these</w:t>
      </w:r>
    </w:p>
    <w:p>
      <w:pPr>
        <w:pStyle w:val="PreformattedText"/>
        <w:bidi w:val="0"/>
        <w:jc w:val="left"/>
        <w:rPr/>
      </w:pPr>
      <w:r>
        <w:rPr/>
        <w:t>three patterns.  The documentation for each of these programs is</w:t>
      </w:r>
    </w:p>
    <w:p>
      <w:pPr>
        <w:pStyle w:val="PreformattedText"/>
        <w:bidi w:val="0"/>
        <w:jc w:val="left"/>
        <w:rPr/>
      </w:pPr>
      <w:r>
        <w:rPr/>
        <w:t>the final reference point if you have furth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AVC uses for creating the archive and the SFX self-</w:t>
      </w:r>
    </w:p>
    <w:p>
      <w:pPr>
        <w:pStyle w:val="PreformattedText"/>
        <w:bidi w:val="0"/>
        <w:jc w:val="left"/>
        <w:rPr/>
      </w:pPr>
      <w:r>
        <w:rPr/>
        <w:t>extracting file are determined by the second line of the configu-</w:t>
      </w:r>
    </w:p>
    <w:p>
      <w:pPr>
        <w:pStyle w:val="PreformattedText"/>
        <w:bidi w:val="0"/>
        <w:jc w:val="left"/>
        <w:rPr/>
      </w:pPr>
      <w:r>
        <w:rPr/>
        <w:t>ration file, which must be either ZIP, LZH, or ARC.  Since you</w:t>
      </w:r>
    </w:p>
    <w:p>
      <w:pPr>
        <w:pStyle w:val="PreformattedText"/>
        <w:bidi w:val="0"/>
        <w:jc w:val="left"/>
        <w:rPr/>
      </w:pPr>
      <w:r>
        <w:rPr/>
        <w:t>have, in most cases, control over the command line options and</w:t>
      </w:r>
    </w:p>
    <w:p>
      <w:pPr>
        <w:pStyle w:val="PreformattedText"/>
        <w:bidi w:val="0"/>
        <w:jc w:val="left"/>
        <w:rPr/>
      </w:pPr>
      <w:r>
        <w:rPr/>
        <w:t>the program being run, you may customize AVC to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can actually take the names of the files to be p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ve out of a temporary file, and that's the way A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.  PKZIP is run from AVC by specify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.EXE &lt;options&gt; &lt;archive&gt; @&lt;temp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used are what you've specified in the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process, the &lt;archive&gt; is the name of the archi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and is the same as the name of the chapter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temp file&gt; is named and created by AVC.  The tem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ctually an ASCII file with one filename to be arch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ach line.  The "@" character is the flag to PKZIP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it to read the names from the temp file,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uses another program, ZIP2EXE.EXE, to convert the 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o a .SFX file.  This program is called from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C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IP2EXE &lt;options&gt; &lt;archiv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ptions are currently valid for ZIP2EXE, but AVC will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 options in case you use another program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ny options to ZIP2EXE, it will not run.  ZIP2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vert the .ZIP file to a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LH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ARC works much like PKZIP, except that currently LH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read the names from a temporary file.  Beca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, LHARC must be run once for each file to be archiv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ere going to type the filenames in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, you could specify wildcards and multiple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AVC doesn't do that because DOS limits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to 128 characters and AVC doesn't know how lo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aths are going to be in the .CH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mporary file is still created, and LHARC is run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line in the file.  It's run from AVC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.EXE &lt;options&gt; &lt;archive&gt;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are whatever you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; the archive has the same name as the chapter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&lt;file&gt; is one of the files to be archived as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PKZIP, LHARC also creates the SFX file, al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ARC doesn't currently support creating the SFX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first creating the .LZH file.  The SFX is cre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LHARC from within AVC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.EXE &lt;options&gt; &lt;arch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distinct options for creating the SFX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.LZH file, and these are fully expla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ARC documentation.  LHARC can create either a .COM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E self-extrac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PK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PAK is the oldest of the three archive routines docu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nd PKWARE is probably not going to have any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s of the product.  However, the .ARC files it cre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till found on many BBSs, including CompuServ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n't as compressed as well by PKPAK as they ar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two programs.  This is important if you'r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ght on disk space or are uploading or downloading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PAK, like LHARC, doesn't support the temporar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.  It, too, is run once for each file to be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ved. PKPAK is run from within AVC 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n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PAK.EXE &lt;options&gt; &lt;archive&gt;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are whatever you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; the archive has the same name as the chapter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&lt;file&gt; is one of the files to be archived as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PAK is different from the other two utilities in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manually create the SFX file.  As part of the PKP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rocess, you should have created a fil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the prefix necessary to make the archive self-extract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ases, this file will be called PKSFX.PGM, and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 file.  After you created your .ARC archive, you'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it to a self-extracting file by using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/B PKSFX.PGM+&lt;archive&gt; &lt;SFX file&gt;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/B PKSFX.PGM + CHAPTER.ARC   CHAPT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basically tells DOS two copy the two binar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/B), appending the second (CHAPTER.ARC in this examp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after the first (PKSFX.PGM) and cop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ing data to another file (CHAPTER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you don't have to go through those gyrations, A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that for you.  Just specify the name of the pre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for example, PKSFX.PGM, on the line in the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file for the SFX program.  The SFX options are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.  The prefix file must be found on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PKPAK creates larger archives than the othe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and the fact that PKWARE probably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it, you may be better off using one of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utilities and creating a self-extracting archiv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send a chapter to anothe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scellaneous Notes an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If you want to run AVC in a batch file, but don't wan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luttered by all the junk the archive program sp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, redirecting the output to the NUL device will eli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VPCHP CHAPTER.CHP &gt;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If you want a copy of what's going on, you may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 the output to your printer, for example, by spe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ying the DOS device address of the printer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VPCHP CHAPTER.CHP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OS address you use will depend on your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You may also redirect i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VPCHP CHAPTER.CHP &gt; TES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, &gt; will overwrite TEST.LOG if it exist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&gt;&gt; instead of &gt;, the output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You may also pipe the output through the DOS MORE utilit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utput is running off the screen before you can read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handy for reading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VPCHP CHAPTER.CHP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.COM or MORE.EXE (depending on your version of DOS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be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The above suggestions work with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FG-AVC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When you're configuring AVC, you may create several confi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n files, perhaps depending on which directory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ve the archive in or which archive utility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These configurations could be set up i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ARCVPCHP or you could configure one copy "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y" in the batch file.  With redirecting the output to 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pecifying the /BATCH switch, no output would be gen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ed and configuring only takes a second or so.  You'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ly on the DOS ERRORLEVEL to let you know when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