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 sample sheet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 by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2-377-3520 (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problems deciding what soft font to use?  It's har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a font without a good picture of it.  What you nee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heet of each soft font you own.  Something tha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nt name, the entire alphabet, some sample text, and perh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ymbol map?  Of course you might be able to do thi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and a great deal of work.  OR you can use DISP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 these sheets ou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is a utility for the IBM PC, XT, AT, PS, or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nd the LaserJet or compatible printers.  It print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sheet of any soft font.  The sample sheet contains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sections: header, alphabet, text, and symbol map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eader" displays the soft font file name, the name of th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, and its style, point size, and orientation.  The alphab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splays all the characters in the standard ASCII 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section lets you see what the font looks lik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several lines with that font.  Finally, the symbol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each character in the font along with the decimal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elec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requires an IBM or compatible computer, a minimu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8K of memory, and a parallel or serial port.  A LaserJe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printer, that supports downloadable soft fonts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(The original LaserJet printer WILL NO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should be running and on-line befor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.  To run DISPFONT, simply type in the program na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soft font to display, and optionally a printer por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assumes you want to use printer port LPT1, unles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otherwis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300b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int a sample sheet of the Times-Roman 30 point bold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LPT1.  To do the same thing using a serial interfac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300bpn.usp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when using a serial printer you must set the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C using the MODE command prior to running DIS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orget how to use DISPFONT you can always get help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program name with no arguments.  For example,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spfont" followed by a carriage return would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ample sheet of a soft font, Version 1.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--&gt; dispfont softfont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   softfont is the file name of the soft fon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sample she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...   [printer] refers to an optional printer port (LPT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tr240rpn.u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prints a sample of 24 point Times-Roman (LPT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font sc100lpn.usp co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gt; prints a sample of 10 point Script via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starts by downloading a soft font to your laser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prints a sample sheet switching between your prin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Courier font and the soft font.  (No, you don't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now how hard it is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rocess, DISPFONT resets your printer- which will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emporary soft fonts there and deselect any other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you have enabled.  In addition, DISPFONT downloa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 font, (in the temporary mode), as ID 547. 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overlay a soft font already there.  (Say good by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)  Finally, DISPFONT sends a second reset to the pri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oft font it ju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your LaserJet contains no temporary soft fo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 permanent soft font with ID 547, operating DISPFO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on the soft fonts resident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FONT understands the standard 27 typefaces assigned by H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his information to print the typeface name on th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If an unknown typeface number is incorporated in a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ISPFONT will extract the display font name, (the nam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LaserJet II font print out), from that font and show tha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der line.  The font weight is also examined and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a font is light, normal, or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text is arranged such that most fonts up to 30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ize can be displayed.  Only PORTRAIT fonts may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(see below).  DISPFONT limits a font to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 numbers 33 through 126.  The symbol map will not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is is a fully functional program, you will notice i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draw backs.  First, every sample sheet has a nice ad for 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.  Second, the program lacks a number of enhancemen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ake it much more useful.  A significantly enhanced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is available for sale.  Since these BBS file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g around forever I can't tell you what it costs now.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an inexpensive utility.  The enhanced vers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do everything the "free' version does an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Let's you supply the text displayed in the body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sheet.  (Does away with my ad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Leaves a left margin so the sample sheets can be bou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orks with both portrait and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et's you turn off the symbol m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offer a number of other LaserJet utility programs and 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.  My utility programs include: download- send a soft fo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rinter and control its status, fontinfo- display det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information about a soft font in English, movechar- mo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rom one soft font to another, and fontload- inte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ly select and download fonts based on their typefac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oft fonts are inexpensive and look quite good.  They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es of: Roman-Times, Helvetica, Olde English, Script, Ro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width, symbol sets, and title fonts. 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 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2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 - 5 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7 by Gary Elf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is supplied with this product.  Gary Elfr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 caused by this product.  (Who would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ranty with a free produc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