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FILT Version 2.0                 Copyright (c) 1988  Jim Bum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 (FNTFLT20.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.EXE</w:t>
        <w:tab/>
        <w:t>Fon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TFLT20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.C</w:t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FONTFILT (FNTFLTXX) can be found at Cooper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08-271-36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ILT.EXE can perform 11 different transformations on HP Laserje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replace the individual filters (MAKESHA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OLL.EXE etc.) distributed in FONTFILT.ARC, FONTFLT2.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TFILT.ARC.  All the effects available in those program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FONTFILT.EXE in this archive.  The program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FONTFIL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 inputfont outputfont [effect [effect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 century.sfp cenbold.sfp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 century.sfp cen3d.sf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effe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 [xsmear [ysmear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[clear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CULA [randomseed [maxdrip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[hflush [vflush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HADOW [smear-amount [outline-thickne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[thick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[smear-amount [outline-thickne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ffect is described individually below.  Up to 10 effect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interesting combin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 century.sfp cenfuzz.sfp OUTLIN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 century.sfp cenoshad.sfp SHADOW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 century.sfp babyblok.sfp INVERT BLOCK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ach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ffect is described in the following section. 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optional numeric argument (the bracke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ffects are applied sequentially,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command line may affect the result. 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onal arguments may not be repeated on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arguments (this is wrong: OUTLINE 2 OUTLIN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[xsmear [ysme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makes letters bolder, by smearing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ight and (optionally) down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ar one dot to the righ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FILT century.sfp cenbold.sfp BOLD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and Height are increased according to the sme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 Weight is increased by one (Use BOLD 0 0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 weight without affecting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[clear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draws boxes around letters.  The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may be used to specify how many dots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from the letter inside.  Width and Height ar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earance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a doublesized font.  Width and Height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[randomseed [maxdri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makes random drips from letters.  It loo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rude block letters. 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seed.  Different seeds will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pping patterns.  You may also optional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drip length, which defaults to 14 dots.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reased by one, height is increased by maximum d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ffect turns a proportional font into a fixed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will be set to the maximum width and heigh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nerally look too wide).  Most characters will be wi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en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scrambles the dots in a font, producing a fuzz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and Height are increased by two, but x-delta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a half-sized font.  Width and Height are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[hflush [vflush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produces an inverse (white on black)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parameters hflush, and vflush, cause FONTF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size of the characters so that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rizontal, vertical)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HADOW [smear-amount [outline-thickne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produces an open shadow font.  It makes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with an outlined shadow.  You may op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mear-amount (shadow width) and an outline-thick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and height of the letter will be incr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ar-amount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[thickn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produces an outline charac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specify an outline-thickness. 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[smear-amount [outline-thickne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produces a shadow font.  It makes a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with a 3d shadow effect. 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smear-amount (shadow width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-thickness.  The width and height of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reased by the smear-amount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ONTFILT is using a different filtering sche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 Instead of translating the bitmaps to a by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s done on the bit level.  This is made easier thru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This change effectively removes the siz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FONTFILT, as well as speeding up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, the outlining and smearing techniq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o take advantage of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Pete Wilson for distributing an inter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FILT that was compiled using the LARGE memory mod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compiled using the SMALL or LARGE memory mode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Bruce Kitchin for MAKEBOLD.PAS whic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l for the FONTFIL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im Bumgardner 11/31/88  (818)-846-7781  PLINK (BU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