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/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RESTOR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NTURA PUBLIS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computer programs and files o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s described in this document are copyrighted by Sc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No part of this publ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transmitted, transcribed, stored on a retrieval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y language, in any form or by any mean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ritten consent of Scudd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cudder Publications, 198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IT IS A UTILITY PROGRAM DESIGNED TO SAVE AND RESTORE FI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NTURA PUBLISHER PAGINATION ROUTINES.  FREZIT WAS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IBM PC,XT,AT AND PS/2 COMPUTERS AND TRU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USE FREZIT FOR A FREE THIRTY DAY TRIAL PERIO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FREZIT AND GIVE IT TO A  FRIEND TO  EVALUATE.  YOU MAY NOT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 FREZIT AWAY IN CONNECTION WITH ANY  PROMOTION OR  PROFIT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R  VENTURE UNLESS YOU HAVE OBTAINED TH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DDER PUBLICATIONS.  IF YOU USE FREZIT AFTER THE FREE 30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PAY THE $40 SINGLE USER  SINGLE MACHIN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40 TO - SCUDDER PUBLICATIONS, PO BOX 1583, ST ALBANS, VT 05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is a trademark of Ventur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IT is a utility program designed to backup and restore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file on floppy disk. The program is designed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ating to a given chapter or publication, including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generated files. Once the files are archived, FREZ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erase the files from hard disk, making availabl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up publication files - Copies all files relating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to floppy disk. The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subdirectory entries  on the floppy disk identic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on the hard disk, and copies all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and erase publication files - Same as option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are erased from the hard disk aft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publication - Moves all files relating to a give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and directory specified by the user. A great way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lating to a publication together for arch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is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ore publication - Restores all files archived using opt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to their origin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ackup chapter files - Copies all files relating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o floppy disk. The program creates directory/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on the floppy disk identical to those being used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copies all files to their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ackup and erase chapter files - Same as option fiv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erased from the hard disk aft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ove chapter - Moves all files relating to a given chap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irectory specified by the user. A great way to b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ating to a chapter together for archiving or im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store chapter - Restores all files archived using options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o their origin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IT assumes that standard file extensions are used (.CH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.PUB for publication, .STY for style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file size for any one file is restricted to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iles that can be processed at one time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IT will not backup font or setwidth files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lobal files and not document oriented, therefore, w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IT requires a positive response prior to erasing any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s are sometimes used for multiple documents, so we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IT was written using Turbo Basic, and any error cod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program can be found in a Turbo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ptions 3 and 7, Ventura Publisher will on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ne diskette. We therefore suggest that these optio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collecting and moving files from hard disk to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ing small documents that can be contained on on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Keep in mind that Graphics files often take up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space, and even though your document may look sm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could be rather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all documents have their own style 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confusion, and eliminates inadvertently generating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cument by making a style chang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entura Publisher is opened without any parame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on the last active style file used.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efault chapter and style file and always open VP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can be done by creating a loading the default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ZIT disk using the restore chapter function a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hich contains the line VP D:\TYPESET\DEFAULT.CH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default chapter, make sure the current styl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and erased. If it is, you will either have to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open Ventura Publisher again, or load VP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pter and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s relating to a document should have the same root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ublication called card.pub would have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file called  cardtoc.gen, and an index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x.gen. Be sure to check TOC and INDEX names in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inten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IT uses three different file extensions, VFF for a disket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the date and time the program was ru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number in that run. VCB for the parameter file f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and VPB for the parameter file for publication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store a single file for use in another docu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using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CB and VPB files contain all the file names and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any given document, and can be printed using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RE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IT is a menu driven program, selections are made by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over the option desired and then pres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or the F2 function key. The cursor up and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keys are used to move the highlight ba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on list. You can move to the top of any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3 function key or to the bottom of any lis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4  function key. You can exit to DOS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REZIT copy the file FREZIT.EXE from the FREZIT Mast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tility area or base directory on your hard disk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COPY A:FREZIT.EXE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FREZIT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UTILITY PROGRAM FOR VENTURA PUBLIS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RUSS SCUDDER, P.O. BOX 1583, ST ALBANS, VT 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THE OPTION DESIRED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UP PUBLIC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AND ERASE PUBLIC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PUBLICATION TO ANOTHER DISK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STOR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ACKUP CHAP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ACKUP AND ERASE CHAP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OVE CHAPTER TO ANOTHER DISK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STORE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ptions 1, 2, 3, 5, 6, or 7,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UTILITY PROGRAM FOR VENTURA PUBLIS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RUSS SCUDDER, P.O. BOX 1583, ST ALBANS, VT 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THE OPTION DESIRED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UTPUT DRIVE 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option six, you will be asked to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t must be a valid drive with a drive designation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then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UTILITY PROGRAM FOR VENTURA PUBLIS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RUSS SCUDDER, P.O. BOX 1583, ST ALBANS, VT 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THE OPTION DESIRED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PUT DRIVE 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erforming a save or move function,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directories on the input disk. Select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put file and press enter or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hown a list of the publication or chapt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irectory. Highlight the chapter or publication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ave or move and press enter or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hown the date/time stamp that the progra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backup. Label your disks with this date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number in the order used. This date/time stamp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of your diskettes are important for the rest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e time stamp are record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everything is fairly automatic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 what phase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disk becomes full, FREZIT will ask you to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 full disk with the Publication/Chapter name,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, and the disk number (Number of the diskett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1,2,3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files have been moved you will be asked to insert disk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put drive. This is so FREZIT can write out its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the resto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erforming option 2 or 6, you will be asked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files erased. The files will only be era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rasing any style files, FREZIT will again ask you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hem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you do not erase your current style file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to be restored before you can reopen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ptions 4 or 8, you will be shown a list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blication file. Highlight the chapter or publica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nd press enter or F2. All files relating to that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will be restored to their origina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