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tur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9 South 5th.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. Charles, Illinois 60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312) 377-7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are-ware  utility program:  GEMCAP.COM, allows  you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mages  from other  programs, save  them in  separate GEM 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and  later load  them into  other programs  that can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 such as Ventura Publis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CAP is a Terminate and Stay Resident (TSR)  program. When 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from  the  DOS  command  line,  it will announce its pres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ly sink into the background and  wait to  be called  int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en  its  "hot  key"  is  pressed).  When  you run GEMCAP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it with the location and starting file  name to  us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 images it  captures. For  example, you might start GE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MCAP C:\SCREENS\SCREENA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GEMCAP will store its screens  in the  SCREENS sub-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screen  it saves will be called SCREENA.IMG, the seco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SCREENB.IMG. Each  subsequent  .IMG  file  will 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n  the filename just before the extension.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bit image files  compatible with  any program  that reads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MG files,  regardless of  whether the  original screen  wa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o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tivate GEMCAP and save the  current screen  to a  .IMG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[Alt + left Shift] keys together. You will hear a bee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CAP is  called. Three  beeps means  it successfully  wrote an 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the specified directory. Only one beep means it wa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he file (could not find the directory?). Only two beep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reated  the file, but could not write the full 16k screen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isk full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CAP will  detect the  current video  mode and  adjust. I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mode screens into bit 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ny other TSR, GEMCAP may have compatibility problem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especially other TSR's. If you have trouble, try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CAP by  itself and  adding your  other TSR utilities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get GEMCAP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GEMC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move GEMCAP from memory (well, almost) by pressing the [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Right  Shift] key  combination. This  disengages GEMCAP 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interfere with other software. This will  also release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) the  memory used  by GEMCAP.  When loaded and active, GEMCA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56 bytes of memory. After removal  with [Alt  + Right  Shift]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8 bytes remain allocated. It's probably a good idea to do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DOS command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ized 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captured image is controlled by two words in the .IM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ese are constants  in  the  GEMCAP  program.  The  first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 the  pixel  size  in  width, the second word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 size in height  (unit of  measure is  in microns). 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are: (in hexidecim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        Value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108           00D5 (width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0A           01AA (hei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 the displayed image one half the size of the default,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valu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        Value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108           006A (width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0A           00D5 (hei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eps using Debug to do this are: (you enter the stuff marked ^^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BUG XYZ.IMG                 (Load the image file)</w:t>
      </w:r>
    </w:p>
    <w:p>
      <w:pPr>
        <w:pStyle w:val="PreformattedText"/>
        <w:bidi w:val="0"/>
        <w:jc w:val="left"/>
        <w:rPr/>
      </w:pPr>
      <w:r>
        <w:rPr/>
        <w:tab/>
        <w:t xml:space="preserve">       ^^^^^^^^^^^^^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0108                        (enter data at address 0108)</w:t>
      </w:r>
    </w:p>
    <w:p>
      <w:pPr>
        <w:pStyle w:val="PreformattedText"/>
        <w:bidi w:val="0"/>
        <w:jc w:val="left"/>
        <w:rPr/>
      </w:pPr>
      <w:r>
        <w:rPr/>
        <w:tab/>
        <w:t xml:space="preserve">       ^^^^^^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XXX:0108 00.00 D5.6A         (change  00D5   to  006A,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    ^^           space bar between ent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010A                        (do the same for address 010a)</w:t>
      </w:r>
    </w:p>
    <w:p>
      <w:pPr>
        <w:pStyle w:val="PreformattedText"/>
        <w:bidi w:val="0"/>
        <w:jc w:val="left"/>
        <w:rPr/>
      </w:pPr>
      <w:r>
        <w:rPr/>
        <w:tab/>
        <w:t xml:space="preserve">       ^^^^^^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XXX:010A 01.00 AA.D5         (change 01AA to 00D5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^^</w:t>
        <w:tab/>
        <w:t xml:space="preserve">  ^^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                          (write the changes to the file)</w:t>
      </w:r>
    </w:p>
    <w:p>
      <w:pPr>
        <w:pStyle w:val="PreformattedText"/>
        <w:bidi w:val="0"/>
        <w:jc w:val="left"/>
        <w:rPr/>
      </w:pPr>
      <w:r>
        <w:rPr/>
        <w:tab/>
        <w:t xml:space="preserve">       ^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ing 402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                             (return to DOS)</w:t>
      </w:r>
    </w:p>
    <w:p>
      <w:pPr>
        <w:pStyle w:val="PreformattedText"/>
        <w:bidi w:val="0"/>
        <w:jc w:val="left"/>
        <w:rPr/>
      </w:pPr>
      <w:r>
        <w:rPr/>
        <w:tab/>
        <w:t xml:space="preserve">       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xperiment with other values. However, some combination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truncations of pixels when the im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find a  set of values that work for your application and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them the default values for all  captured images, 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values in the program (GEMCAP.COM) itself. These ar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locations 0951 and 0953  (hex)  when  GEMCAP  is  load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MCAP is  being distributed  as shareware. This means that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. This means that you must  pay to  use it.  However, you 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pay to try it, test it, and to determine if it is going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to you. You  are probably  familiar with  the concept  by n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grams give you the advantage of "test driving" the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 to the developer  is a  relatively inexpensive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.  For  this  concept  to  work and keep working for our mu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, you really must register  and  pay  for  the  softwa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find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 your use  of GEMCAP,  send $20.00 to Natural Softwar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above. We  will  send  you  a  description  of  ou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offerings and provide telephone sup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have suggestions for improvement, or problems please writ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