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VGA card drivers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s of version 2.4 of Graphic Workshop,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the super VGA drivers changed a bit. The old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 longer work with GWS.EXE. New versions of all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with this release... delete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NOTES: As of version 2.7, all the drivers we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. This involved using a slightly different techniq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VGA palette to make palette adjustmen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 256 colour mode look nicer. Older drivers... writt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4 of Graphic Workshop... will still work, bu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it of screen trash when you adjust the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raphic Workshop includes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.DRV</w:t>
        <w:tab/>
        <w:t xml:space="preserve">This is a driver for the Headland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deo Seven VRAM and Video Seven 1024i card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s the 640 by 480 line 256-colour mod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s the standard VGA and EGA 16-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nochrome modes... we decided not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1024 by 768 16-colour mode. There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ew 16-colour images around which c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vantage of this mode, but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s which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PLUS.DRV</w:t>
        <w:tab/>
        <w:t xml:space="preserve">This is a full featured driver for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gital Paradise Plus card. This driv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s with the Dell Super VGA car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a Paradise 16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VGA.DRV</w:t>
        <w:tab/>
        <w:t xml:space="preserve">This is a version of PARAPLUS.DRV, above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n modifued not to use the 800 by 600 pixel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monochrome modes of the Paradise car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auses the super VGA monitor on a D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a (loud) internal relay every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s modes. If you don't mind the rela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ant the 800 by 600 modes, use PARAPLUS.DR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rumour has it that some Dell syste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n shipped with Headland Video 7 card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Paradise cards. If your Dell system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quipped... or if you can't get GWS to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uper VGA modes with one of the abo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... try VIDEO7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WONDR.DRV</w:t>
        <w:tab/>
        <w:t xml:space="preserve">This is a driver for the ATI VGA Wonder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GA Edge cards. It drives the 256 col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400 line mode, and will work with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ing 256K on them. The upper 256K on half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 will be ignor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RAFDRV.DRV</w:t>
        <w:tab/>
        <w:t xml:space="preserve">This is a stock VGA card driver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se this if there is no super VGA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for your card, however, as it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16-colour and monochrome modes in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useful ways than the internal VGA dri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 Worksh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400.DRV</w:t>
        <w:tab/>
        <w:t xml:space="preserve">This is a "gadget" driver for a stock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reprograms the beast into an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20 by 400 line mode. It should work on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ny case, while interesting, this m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ch a squashed aspect ratio that it'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for anything. In addition, having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laced memory, it's painfully slow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480.DRV</w:t>
        <w:tab/>
        <w:t xml:space="preserve">This is another undocumented mode. It get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on the 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ne of these drivers, use GWSINSTL to select EXTERN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ype and enter the path to your driver in the pa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t the bottom of GWSINSTL screen. This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th, including the drive letter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sume that driver file names end in .DRV... you can call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 of the driver you've loaded should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"About" window when you're running GW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with this version of Graphic Worksh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DRV.ASM, the source code for GRAFDRV.DRV. This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the boilerplate for writing your own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You will need a pretty good grasp of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ardware specific details of the card you want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to get this together. This file should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's MASM assembler, version 4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batch file is useful in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DRV.ASM into GRAFDRV.DRV... or any other driver you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%1 %1 NUL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%1 @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%1 %1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AUTOLINK must be present... it contain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, that is, fou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uture releases we hope to include a number of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th Graphic Workshop. If you write o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DRV.ASM sketelal driver and care to send us the source,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ased to include it with future releases, with suitab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users of Graphic Workshop who want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drivers are welcome to the source code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drivers... you might find some of the techniqu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helpful in writing your driver. The only conditions 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a registered user and we'd like to hav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driver you write when you get it working...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object file in with future releases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'll be happy to give you whatever help we c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drive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he driver source files, please ph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nd we'll send 'em off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been asked on a few occasions whether we'll writ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for Graphic Workshop on behalf of various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. We might be able to, depending on time and whathave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a specific SVGA driver for Graphic Worksho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licence it for inclus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ard or computer... and you can't get i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contact us. Our address is in GRAFWOR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