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 WORKSHOP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own to your local bookstore and buy a copy of "Coven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", by Steven William Rimmer, published by Ballantine B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nada, try Coles... they usually have it. Read the b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r friends about it if you like it. Send us som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book or a photocopy of the cover and we'll consi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, send us $35.00, the normal user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(The book is $3.95 or $5.50 in Canada: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er than cas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this software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Our addres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&gt; NEW: </w:t>
        <w:tab/>
        <w:t>Grey scale TIF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Perfect Graphic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Pa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palett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update: Please see DRIVE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Graphic Worksh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program for working with computer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will handle most of the popula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Paintbrush files with up to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/IMG files of the sort used by 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files of any size and up to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F files (with some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files... encapsulated PostScript... for so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Perfect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Windows Paint (MSP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simple, menu driven environme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perform the following operations on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between any two formats (with a few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them to any LaserJet Plus compatible or PostScrip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 the colour ones to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 monochrome ones black for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raphic Workshop, you can have your image files in th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software wants to use them in, all without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numerous funky utilities. In addition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ing and dithering facilities of Graphic Workshop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ull colour digitized photographs... most notably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for use as really excellent black and white clip 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inclusion 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handle image files of any size.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expanded memory if you have some, and disk sp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. It has a fast and easily understoo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it lacks even the merest vestiges of bugs... a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but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all of the popular display cards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will support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GA card (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cul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l super VGA card (which is actually a Paradise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I VGA Wonder card or ATI VGA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eadland Video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mes out of the box... or out of the ZIP...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s configured like this. If you want to chang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, see the installation se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tempts to autodetect the display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col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s titles on its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the following file nam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C: 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G: 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X: PC Paintbru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F: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F: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PS: E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PG: WordPerfect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P: Microsoft Windows Pa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limitations and provisos regard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Graphic Workshop will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ported MacPaint file, that is, file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cBinary" header. The other is "headerless" files, thes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used with PFS:First Publisher. Graphic Workshop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ypes, but if you convert a file to MacPaint form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which of these two variations on the form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eight IMG format is currently supported by 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ormat used by Ventura for its monochrome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Any size monochrome image can be convert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Note, however, that Graphic Workshop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256-colour PCX files from GIF files which may be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using the current version of PC-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upports monochrome and grey scale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vert a colour file from PCX or GIF to TIF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ile will be a grey scale version of the colou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mport into desktop publishing packages such as Ventur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look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due to the wide variations among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duce TIFF files, Graphic Workshop would be lying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ly if it claimed to be able to read all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encapsulated PostScript files, and are not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image files at all. Graphic Workshop treats them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EPS files which are created with the i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ng them into a desktop publishing packag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"preview" images to be used for position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view an EPS file with Graphic Workshop,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ew image. If there is no preview image in the E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, Graphic Workshop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 Workshop will print EPS files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t will also convert other graphic files into EP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use with desktop publishing programs. If you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our graphic into an EPS file, the result will be a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lftone when you print it... pretty slick,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only deal with the bitmapped part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, print or convert a WPG fil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and vector elements, the vector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PG files which refuse to read with Graphic Worksh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ose which contain only vector elements and no bit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F4 fuction on a WPG file which does not r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ield of the file information box will say "No bitma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 Workshop will deal with WPG files having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or eight bits of colour information, that is, monoc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sixteen colour files and 256-colour files. It does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bit files as these are exceedingl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. Don't confuse these with PCX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ersions of Windows came with a Windows implementation of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from ZSoft as well. The two programs... and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... are not compatible. MSP files ar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use whatever memory you have go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t to do something which needs a large amount of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to use your normal DOS memory, which is faste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DOS memory, it will us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hree sorts of "extra" memory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can use, to wit, extended, expanded and virt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is also called XMS memory, and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T and 386 systems. Expanded memory, also called EMS or 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is available if you have a LIM board and drive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Virtual memory means using a big disk file and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it's memory. Virtual memory is very slow compared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tell Graphic Workshop what to do about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you install it. 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 Workshop can run in restricted memory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is found in a really old PC or when running "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" of another program. However, it can do nasty thing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really startved for memory. Some virtual memory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ork in this condition, and it it's really stu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... if there's only a few tens of kilobytes free..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to crash. Try not to run it when there's almost no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for it to store things. The help menu will tell you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only print to laser printers.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it deals with makes dot matrix prohibitive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print to any sort of LaserJet Plu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with one megabyte of memory or more or any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. Note that if you attempt to print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a LaserJet you'll get reams of meaningless ASCII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 Workshop allows you to print a picture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, ranging from 75 to 300 dots per inch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esulting size of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page of Graphic Workshop output can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data about the picture on it you lik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section for more information about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Graphic Workshop, type GWS at the DOS prompt.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stallation procedure, you may also want to typ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, as described in the 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in file screen will appear. Graphic Workshop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you all the names of the image files it knows how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 the current directory, along with all th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names, if any. If you are in a sub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e a subdirectory entry which is 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sor mover keys will move the file selecto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If you move it to a directory entry... shown in 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.. and hit Enter, you will move into that director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two period entry, you will move back up you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are too many files in your curren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l at once, Graphic Workshop will organize them into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Up and PgDn keys will step you through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lace the selector bar on a file name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Graphic Workshop will attempt to show you the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by showing you a wait box, which has a bar graph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you the status of what you've asked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When the picture is fully unpacked,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your display card's graphic mode and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ways abort an operation when the wait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picture is larger than your screen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allow you to pan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will return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things can go wrong here. If you ha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or the wrong kind of display card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random characters rather than a picture. In this case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Graphic Workshop could not find enough memory to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into, it will abort the process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, if your picture requires more colours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can display, Graphic Workshop will tell you this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xception to this. Graphic Workshop will show you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ing more than sixteen colours on a sixteen colour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by fudging the colours. Bear in mind that while you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n appoximation of the actual colours in the GIF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es not work for 256 colour PCX files, just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You must have a VGA card of some sort to see 256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ee how many colours a colour image ha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Info key,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you cannot view grey scale TIFF file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VGA display mode... and in the super VGA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external VGA drivers... you can mak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to the VGA colour palette while a pictur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'r' and 'R' keys will increase and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ed in a picture, the 'g' and 'G' keys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green, the 'b' and 'B' keys will adjus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 The 'i' and 'I' keys will adjust the overall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. The '=' key will return the picture to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Note that these adjustments only affect the pict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viewing... they do not alter the palette in the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ear a beep while you're playing with these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ne to the limit of whichever of the adjustments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 Graphic Workshop will not allow you to adjust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where the picture would start looking we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Graphic Workshop will not allow you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 the colour balance of the palette, there will be som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will not be adjustable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?", you'll see a menu of the keys which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ile screen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llow you to quit Graphic Worksho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T", the currently selected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ed". The "U" key will untag it. The bat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 will work with multiple files if you hav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agged. If you hit "C", all the tag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L", Graphic Workshop will allow you to log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Note that this version of the software does no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llegal drives or open drive doors. If you select a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the familiar "Abort, Retry or Ignore" message will 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do so below the bottom of your screen,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see it. Close the drive door and hit "R" or hit "A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D", you will be prompted to delete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not a batch command... it only work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F5, Graphic Workshop will shell out to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enough memory. If you do this,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 in memory. Type EXIT at the DOS prompt to retur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where you left off. If you change drives or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have the DOS prompt active,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previous drive and subdirectory when you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0 key will show you some information about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your current display adapter and memory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functions of Graphic Workshop are acces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s. They may be used on individual files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mode. If no files are tagged, the operation you sele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 using the file name the selector bar is currently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files are tagged, the operation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ting Esc will abort an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will print one or more files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hoice. Hit it and a menu of printers and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will pop up. As with all menus under Graphic Worksh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Esc will make it go away if you discover you've go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ur files printed to a PostScript pri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ed. Colour files cannot be printed to a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... you can dither them to black and white, though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files can take a long time to print...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printing takes place through LPT1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 different printer port, use the DOS MOD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output of Graphic Workshop to a diffe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f the options in Graphic Workshop'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the default screen size for printing colour graphi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s. This can be set to anything you lik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. However, the best results can usually be h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PostScript printer to choose the optimum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onvert a file of any format into a fil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ormat... with a few restrictions. The new fil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as the original but a new extension.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.MAC into an IMG file will create PICTURE.IMG. PICTURE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noted above, large images converted in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opped to fit. Colour files cannot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to monochrome-only formats, that is, to Mac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ur files converted to TIFF will be written as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 files cannot be converted to any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file can be converted into an EPS file. If you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ew option during installation, the resulting E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both the original image and a dithered preview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ideal for use with a desktop publishing packag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. The results are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Ventura will print an EPS file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attempt to print a chapter with an EPS file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aserJet, Ventura will print the previ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Ventura section below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PS files with 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you can convert monochrome image files to 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there's no good reason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PS files are huge, far larger than a compress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. Leave lots of disk space if you intend to use on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ule of thumb, you can figure the size of a colour image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EPS file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* depth * 2 plus a few hundre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idth and depth can be worked out using the Get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PS files created by Graphic Workshop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ing showpage operators... ignore this remark if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yth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you can batch convert any mixture of fi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raphic Workshop. Any files which are inappropri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you've requested will simply be ignored. The on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D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thering is a sort of magical process by which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can be converted into pretty excellent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for reproduction on a monochrome screen or a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laser printer. Graphic Workshop allows you to dither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wn to monochrome IMG, PCX or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thering often works a lot better if you sca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 up. Graphic Workshop lets you dither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where from "size as" up to 500 percent expansi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ide from dithering to a file, you can dith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see what your selection of dithering parame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thering is a fairly slow process, and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algorithm, the slower it gets. Big files and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ithering can take half an hour or more,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usu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its best, dithering can look better than halfto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ithered file can be printed on both P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Graphic Workshop dither a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file for you of the type selected and with "D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name. Thus PICTURE.GIF would be dith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_PICTUR.IMG, for example. PICTURE.GIF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dither a colour PCX file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mplest... and fastest... form of dither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er dither. This does not produce great results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quick. The EPS preview images crea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use Baye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maining three dithering algorithms us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error diffusion". These produce really nic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s, but they're quite slow. The fastest... and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... is Floyd-Steinberg. The best... and by f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st... is Stucki. The Burkes dither is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ree of these dithers come in two flavours, U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directional... and BD... bidirectional. These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hould plan to experiment with the dither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 Workshop a bit to see what it'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Ge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ox will show you some basic information abo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selected files. Among other things, it will tell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emory the file needs to unpack into.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figure out whether the file in question will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vailable DOS memory or whether extra mem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as discussed previously. The amount of availab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available by hitting the "?" key from with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st field in this box displays the file comme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ny, or "No comments". File comments are,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file names if they're present or,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internal structure of the fi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Mac comments these in some GIF files and many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will create a reversed vers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image file. The new file will have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ile, with "R_" appended to the front of it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ing PICTURE.MAC will leave you with R_PICTUR.MAC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ignore any files which are not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nvolves using the installer, GWSINSTL.EX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is handled by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order to keep GWS.EXE as small as possible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SINSTAL program actually modifies GWS.EXE.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GWS.EXE and GWSINSTL.EX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so named. Both programs must be of the sa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as it directly modifies GWS.EX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hance that a bug in the installer might crop up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EXE beyond repair. Make sure you have a virgi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.EXE somewhere 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GWSINSTL.EXE and GWS.EXE in the same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GWSINSTL. The installation screen will appear.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colours: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type: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type: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printer: LASERJET -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Screen size: PRINT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ther destination: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ther type: FLOYD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onversion type: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xpansion factor: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Script preview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Paint file extension: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/IMG file extension: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X file extension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file extension: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file extension: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S file extension: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ilename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dates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image siz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mage colours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utput resolu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EPS title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driver path: GRAFDRV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section bar to the option you want to change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step through the available options. The PgUp and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will show you additional options. When you're all done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save your changes or Esc to abor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name extension fields allow you to type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Hit enter, change the field and hit enter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things which you can change in 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 can be changed permanently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r or temporarily by using the command lin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installed GWS.EXE for a particular set of op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find it convenient to boot it up with one or mor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to override the installed configuration fo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, such as to use virtual memory for a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ile when you know you won't have enough extended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 a different PostScript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MS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XMS f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VIRTUAL to use a disk file if you have neither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expanded memory. Consult your system documentation t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nsure about the memory situation of your machin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order to use EMS or XMS memory, you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river installed in your machine, as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mory board. Also note that XMS memory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you have VDISK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irly typical display adapter, select AUTODET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doesn't work... if your card refuses to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 you expect... select the specific card ty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. If you have a VGA card and there's a driver ava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can set this to EXTERNAL. See below for som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drivers. Otherwise, select the straight VG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some ATI EGA Wonder cards will not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ercules graphics modes reliably under 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looking in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s the printing of information at the bottom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of hard copy. You can enable none, some or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 the imag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 the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 the number of colours in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 the resolution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 the EPS title for EPS files onl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able or disable the creation of a preview ima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converts files to the EP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screen size for printing colour imag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es to a PostScript printer. This does no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colour images to EPS files. Unless you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reate special effects, it's recommended that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t its default setting. Note that having printed on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ixed size screen, all subsequent ones will print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ntil you reset you PostScript printer or specify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a complete list of these by typing GWS ?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 -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P -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VIR - u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CGA - use C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 - use Hercul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- use 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 - use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TI - use ATI VGA Wond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D - disable all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80 - set screen size to 8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0 - set screen size to 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40 - set screen size to 4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30 - set screen size to 3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20 - set screen size to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10 - set screen size to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F - set screen size to print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E - en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P - dis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N - enable printing filenames on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T - enable printing dates on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S - enable printing image size on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L - enable printing number of colours on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S - enable printing resolution on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ET - enable printing EPS title on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V - use the named external graphics driver (defaults to GRAFDRV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great for getting images into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documents. Here are a few tips for getting the mo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chrome bitmapped images... anything other than 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hould be converted into IMG files for use with Vent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ile Ventura will import colour PCX files wit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colours, the results are rarely pretty. You'll do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lftone or dither colour PCX files for use with 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ing poured an image into a frame, use the Siz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box in the Frames menu to select "By Scale Factors."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e width to the natural size of the image...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... or to some integral multiple of it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distortion or plaid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EPS files is a bit different if you want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um image quality. (If you aren't too fussy, just pour '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tch 'em and see what happens.) In this case, you mus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ile as line art... it's a PostScript file...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t in Frame" option of the Sizing and Scaling box.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size initially to the natural size of the picture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in inches, you can work this out by di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of the image in pixels by 3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forgotten the dimensions of the original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lftoned the picture from, use the DOS TYP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first few lines of your EPS file. You shoul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idth 64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pth 480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atural dimension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itial frame dimensions for this pictur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3 by 1.60 i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, select "By Scale Factors" and "Distorted".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dimensions to the same values as the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now change the frame size if you want to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and the image dimensions by some integr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PS files used this way can be cropped just li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 to EPS files, you can create halfto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s by converting them to grey scale TIFF file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veral advantages to producing halftones this way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using EPS files. The files will be much smaller... b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... and Ventura will import them with less requisite fid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zing and Scaling box. In addition, Ventura allows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deal of control over the way the grey scale and scre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handled in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ight want to experiment a bit with these two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to get a feel for the results produced by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convert a GIF file to a TIFF or EPS file for 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ntura, t's a good idea to dither it to an IMG fi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, renaming the resulting file so it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IFF or EPS file... with an IMG extension, of cour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event Ventura from creating its own...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der... IMG file, making your pictures a lot easer to s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ntura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bitmapped images into Corel Draw,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'll be handled once they get there by choosing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use. Imported PCX files will be scaled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pon entering Corel Draw, with the result that it'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adjust them to get a one to on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image pixels and the printer pixels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X print b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FF files, on the other hand, import initially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scaling. If you use TIFF files and leave them 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ize, or stretch them to integral multiple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s, they'll print without distortion or pla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ey scale TIFF files imported into Corel Draw come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es... these can look very slick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book plug here: you might want to che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stering Corel Draw" by Steven William Rimmer,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ex Books. This should be available in May of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 you can use its super VGA m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Graphic Workshop drive your card through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External drivers are little blocks of code which kno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r specific VGA card, and present it to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sefu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have Graphic Workshop use an external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elect EXTERNAL for the display type in GWSINSTL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path to reflect the name and location of you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andled by the last item on the GWSINSTL displa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driver was called TATUNG.DRV and it li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\COMMON\DRIVERS on drive C:, 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ON\DRIVERS\TATUNG.DRV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ivers included with this version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are discussed in a separate file called DRIVER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every super VGA card (aside from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explicitly by Graphic Workshop) must have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driver if it is to work in its super VGA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for one brand of card will not work for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future releases we hope to include a number of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If you write one using the GRAFDRV.ASM skeleta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re to send us the source, we'll be pleased to inclu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ture releases of Graphic Workshop, with suitabl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bound to be some. If you encounter 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please contact us. We'll also b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your suggestions for future releases of this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counter a file which Graphic Workshop won't read, we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aving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eatures we're working on for the next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raphic Worksh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r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luxe Pa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your copy of Graphic Workshop, you'll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release is availab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yet another book plug. If you're interested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use graphics, you'll find everyth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n "The Book of Bitmapped Graphics", also by Steven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mer. It's published by TAB books, (TAB book 3558)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ailable in August 1990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either by buying the book mentioned at the to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by sending us $35.00. We'd rather you bought th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title you to telephone support,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other good things like that. More to the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it'll make you feel good. We've not infest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cessive beg notices, crippled it or had it verbally i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fter ten days. We trust you to support Graphic Worksho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h yes, should you fail to support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, a leather winged demon of the night will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shrieking blood and fury, from the endless caver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 world, hurl itself into the darkness with a th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on its slavering fangs and search the very threads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robbing of your heartbeat. Just thought you'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3P 3J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e've done that you might lik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op    -  MacPaint, GEM/IMG and PC Paintbrush file rea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Epson FX-80, LaserJet and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. Drives CGA, EGA, VGA and Hercules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urce code in Turbo C and Microsoft MAS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Slash -  Make LaserJet soft fonts smaller by selectively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characters you'll nev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-  Slick perpetual calendar that tells you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inoxes happen, what day Michaelmas fell on in 1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CAP   -  Capture graphics screen in GEM/IMG pain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able for inhalation into 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2DOS  -  Read CP/M formatted disk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 Memory resident envelope addresser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     -  Ventura soft font manager deluxe with a side of f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s new fonts and creates width tables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PY    -  Copying program which packs as many fil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o a floppy, pauses when the current flop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and asks for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P     -  A text screen capture program which generates 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that look like your text, all ready for inh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 -  Prints a visual catalog of your image fil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xteen pictures to a page. Drives all LaserJ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Script laser printers, and works with any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GIF, PCX, MAC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GIF   - allows you to crop smaller fragments out of your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. Use graphic Workshop, above, to conve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s into GIF files for cropping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s a simple mouse interface to make cropp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agments no more complicated than using 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s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m in the public domain, they'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for $20.00 each. Source is available for Scoop,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what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7 - Added VGA colour adjustment in the view mode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Paint (MSP) file support. One might ask wh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Paint is not one of the leading l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artistry. It was mostly in the interest of complete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d the format details and it was a hot Saturday aftern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hing bett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6 - Added WordPerfect Graphics support, fixe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kept some EGA cards from autodetecting properly,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and IMG packing code tighter still for large images. Fix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grey scale TIFF prin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5 - Fixed a bug in the monochrome GIF file de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used files with horizontal dimensions not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eight to display incorrectly... but only on Tues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4 - Fixed some bugs in the external super V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Be sure to read DRIVERS.WS if you use and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3 - Added grey scale TIFF support (at last).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 in Paradise Plus and ATI VGA Wonder card driv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 of the external ones, which frees up a bit of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maintaining these drivers much simpler. Improved th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reation routines, such that they now conform to TIFF 5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import into most applications which accept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rel Draw... which is a bit particular about the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FF files it want to deal with. Fixed a bug in th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hich caused a few hangs on really imme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 - Fixed a bug in the dithering code. This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achines to hang if an attempt was made to dither colour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e screen with an external VGA driver loaded. Nast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- Added Macintosh GIF file reading. Macintosh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ported to a PC have a 128 byte "Macbinary" head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F file proper. Graphic Workshop now detects this,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t and reads the GIF information normally. Also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field to the F4 file information box. This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intosh file names of GIF and MacPaint files with Mac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. Fixed some very obscure bugs in the IMG and TIF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routines. These would occasionally cause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files to compres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- Fixed a fairly obscure bug in the 16 colour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press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9 - Added image reversal for monochrom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got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8 - Added monochrome GIF file packing...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other formats can now be converted into GIF files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rnal driver for Headland Technologies Video Seven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Fixed (or rather sidestepped) a weird bug in the 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code which very occasionally generated unreadable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7 - Added loadable custom drivers for super VGA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nes supported by the built i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6 - Fixed a bug in the TIFF decoder and another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 one in the file finder. Gettin' down to the aphids and fl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 - Added file deletion and fixed an obscure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code. Added EGA palette reduction for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 - Fixed a bug in the file finder that kept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from working across multiple pages. Also, a cos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the in the wait bar graph that happened on files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wo thousand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3 - Fixed a few persistent bugs in the ATI VGA W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river. ATI cards were put in this dimension to vex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- Fixed several bugs which prohibited PCX to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for 32 colour files, kept some extremel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PCX files from converting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Added ATI VGA Wonder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Sprung GWS on an unsuspecting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cided not to release the source code for 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ce parts of it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rademarks used herein are registered to who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m. This notification is given in lie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ist of trademarks and their owners, which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