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9 by Byte Brother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85 Gros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ta Cruz, CA 95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08) 476-01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August 19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Counter was developed using Microsoft QuickBASIC (version 4.50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Overlay Linker (version 3.69). Source code may b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ed developers at the discretion of Byte Brothers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PUBLISHING PROGRAMS DOES PAGECOUNTER SUPPOR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geCounter is written specifically for individuals and companie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s 2.0 or lower of Ventura Publisher. It does not support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ktop publishing or electronic publishin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PAGECOUNTER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geCounter is specifically written to be of use to service burea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ktop publishers who need to quickly know the number of pag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ries of chapter files or publication files. PageCounter autom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of counting the number of pages for bill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Counter is a shareware supported program.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value, please send a check in the amount of $20 to Byte Br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unications, 3185 Gross Road, Santa Cruz, CA 95062. You may contac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hone at (408) 476-01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geCounter will work from any directory on your hard disk or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oppy disk. It will count pages in chapters which reside on any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ive or floppy drive on you computer system. It has been tes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s 3.2 and 3.3 of MS-DOS, but PageCounter should work on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any version of DOS or any monito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geCounter cannot differentiate between blank pages and pages which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or graphics on them. If you have a blank page at the end of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hapters, it will count this pag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counting the number of pages in a publication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geCounter will only count the number of pages in chapters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UB file. Files which are generated from the contents of a PUB fi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table of contents, index, etc. will have to be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PAGECOUNTER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geCounter is archived as a self-extracting .EXE file. To extrac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this archive, type PAGEC and press Enter. The following fil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xtracted to your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G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G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KE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C.SV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GES.EXE is the main program module. To run PageCounter (after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ed the files), typ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GES.DOC is this file - the PageCounter documentation file. As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, PAGES.DOC is 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RKET.DOC is a marketing agreement for those individuals or compan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o wish to resell PageCounter. Once this agreement is received by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rothers Communications, the Marketing Agreement is in forc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ting Agreement basically stipulate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The Reseller will be allowed to buy PageCounter at a price of $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Resellers must purchase five copies of PageCounter a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Resellers are responsible for distribution of PageCounter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Resellers agree to distribute PageCounter in full in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ER.DOC is the registration form for persons who wish to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ered users of PageCounter. Please print this form, fill it ou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it (with your personal or company check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 Brother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85 Gros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nta Cruz, CA 95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C.SVC is a list of other products and services furnished by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thers Communications. BBC.SVC is 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AGE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you have extracted PageCounter to your hard disk, type PAG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 Enter. The following page will be displayed on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 #0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geCounter is a copyrigh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 Brother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185 Gros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nta Cruz CA 95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408) 476-01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1989 by Jan Reid, Byte Brothers Communications.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 PageCounter is a shareware supported program.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ful, please become a registered user. Registered user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indows-compatible version of the program and printed documentation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a registered user please send a check in the amount of $20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Brothers Communications, 3185 Gross Road, Santa Cruz, CA 95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continue or ESC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press Enter or Esc, you will prompted to in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COUNT (Press Enter fo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ystem will add the Beginning Count to the total number of pag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chapters and/or publications. This is especially useful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ing a number of chapters or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you will be prompted to inpu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Drive where Chapter/Pub Files Exist (C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 the letter of the drive where the Chapter/Pub files exist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sh to count. Make sure that the Chapter files referenced b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file exist in the directories specified by your Pub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rive you wish to specify is the current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you will be ask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Chapter/Pub Files Exist (\test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the name of the corr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irectory you wish to specify is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xt, you will be asked to specify the file extension for your ch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You will see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FILE TYPE FOR CHAPTER FILES (PRESS Enter FOR CHP)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r chapter files have a .CHP extension (Ventura's default)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. If your chapter files have a different extension, typ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(No period before the extension)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xt, you will be asked to specify the file extension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files. You will see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FILE TYPE FOR PUBLICATION FILES (PRESS Enter FOR PUB)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r publication files have a .PUB extension (Ventura's default)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. If your publication files have a different extension, typ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(No period before the extension)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CHAPTERS IN PUBLIC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responded to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FILE TYPE FOR PUBLICATION FILES (PRESS Enter FOR PUB)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menu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</w:t>
      </w:r>
      <w:r>
        <w:rPr/>
        <w:t>DO YOU WISH TO COUNT PAGES FOR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</w:t>
      </w:r>
      <w:r>
        <w:rPr/>
        <w:t>C=Chapter File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</w:t>
      </w:r>
      <w:r>
        <w:rPr/>
        <w:t>P=Publication File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</w:t>
      </w:r>
      <w:r>
        <w:rPr/>
        <w:t>Type either C or P and press Ent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type "P" and press Enter, your computer screen will clea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scree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PUT PUBLICATION NAMES AT THE ? PROMPT AND PRESS ENTER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Type "x" and press Enter to Exit program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No. of                  Total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Chapter                       Pages                   Pag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==================================================================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exit the program at this point, type "x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ish to count the number of pages in chapters referenc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the name of your publication fil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ublication file that you have input will be display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ociated chapters will be displayed - one by one. As chapte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ed, the number of pages in a given chapter and the total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erenced by chapters included in your publication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no more chapter names and page totals can be displaye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screen, you will be promp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een headings will be redisplayed and additional chapters and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PAGES IN INDIVIDUAL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responded to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FILE TYPE FOR PUBLICATION FILES (PRESS Enter FOR PUB)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menu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</w:t>
      </w:r>
      <w:r>
        <w:rPr/>
        <w:t>DO YOU WISH TO COUNT PAGES FOR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</w:t>
      </w:r>
      <w:r>
        <w:rPr/>
        <w:t>C=Chapter File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</w:t>
      </w:r>
      <w:r>
        <w:rPr/>
        <w:t>P=Publication File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</w:t>
      </w:r>
      <w:r>
        <w:rPr/>
        <w:t>Type either C or P and press Ent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type "C" and press Enter, your computer screen will clea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scree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PUT CHAPTER NAMES AT THE ? PROMPT AND PRESS ENTER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Type "x" and press Enter to Exit program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No. of                  Total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Chapter                       Pages                   Pag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==================================================================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exit the program at this point, type "x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count the number of pages in a series of ch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the name of the chapter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hapter name that you have input will be displayed. As a chapter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ed, the number of pages in that chapter and the total cumu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of pages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eat this process to count the number of pages in additional chap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no more chapter names and page totals can be displaye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screen, you will be prompted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een headings will be redisplayed; allowing you to inpu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