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FONT.ARC         Convert PCX Pictures to H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              James Bumgardner 08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in this archive copyright James Bumgardner 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/non-profit use only.  Commercial Users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t 818-846-7781 for licens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is a registered trademark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atest Version can be found on Cooperworks BBS 608-271-36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JAB 08/1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- PCX2FONT no longer crops bottom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how to enter a double quote with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or thin characters are sup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mplete handwriting 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including HANDWRIT.SFP, since this can be made from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   JAB 08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.EXE</w:t>
        <w:tab/>
        <w:tab/>
        <w:t>Bitmap to Fon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PCX.EXE</w:t>
        <w:tab/>
        <w:tab/>
        <w:t>Font to Bitma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WRIT.PCX</w:t>
        <w:tab/>
        <w:tab/>
        <w:t>A Scan of my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WRIT.CTL</w:t>
        <w:tab/>
        <w:tab/>
        <w:t>Control File for HANDWRI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monochrome PC PAINTBRUSH file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portrait soft-font.  Possi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ly create a font by drawing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a scanned image of your handwriting 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is what the program was originally creat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scanned characters from a book to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vert PC Paintbrush fonts to H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ing the included FONT2PCX program, edit an exis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must be spaced far enough apart so a bo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round each one without touching another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WRIT.PCX is a scan of my handwriting (which is terr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acceptable to PCX2FONT.  A separate contro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TL) indicates which ascii character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For example the file HANDWRIT.CT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 J K L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 Q R S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 # $ % &amp; ' ( ) * + , -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; &lt; = &gt; ? @ [ \ ] ^ _ `</w:t>
      </w:r>
    </w:p>
    <w:p>
      <w:pPr>
        <w:pStyle w:val="PreformattedText"/>
        <w:bidi w:val="0"/>
        <w:spacing w:before="0" w:after="0"/>
        <w:jc w:val="left"/>
        <w:rPr/>
      </w:pPr>
      <w:r>
        <w:rPr/>
        <w:t>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X2FONT, enter a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CX2FONT HANDW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font HANDWRIT.SFP using the image HANDWRI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file HANDWRIT.CTL.  You may also separat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control fil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CX2FONT HANDWRIT.PCX OUTPUT.SFP TES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 [options] pcx-file [sfp-file] [ctl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##</w:t>
        <w:tab/>
        <w:t>This indicates the pitch in dots (300 dpi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PCX2FONT will use the average fo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##</w:t>
        <w:tab/>
        <w:t>This indicates the height in dots (300 dpi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PCX2FONT will use the maximum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##</w:t>
        <w:tab/>
        <w:t>This indicates a value to add (or subtac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width to compute the X-Delta (amou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moves after printing the letter)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xxx</w:t>
        <w:tab/>
        <w:t>This option indicates which characters hav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breaks (splits) in them. 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and PCX2FONT doesn't know it, it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as two individual characters, and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maining characters on that row will be out of 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 the -S with the characters that are spl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 PCX2FONT -Sabcde tes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-S option is not used, the double quote (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split by default.  To include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-S option, precede it with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 PCX2FONT -Sabc\"de tes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urbo-C will not parse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the double quote default off, use -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2FONT identifies individual letters by the white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s them.  Each row of letters must be separated b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to draw a horizontal line between them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correctly, you'll get the error message "Mismatched R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each row, each letter must be separated by enough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a vertical line between them.  If any letters are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, you'll get the error message "Can't find 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baseline by preceding each row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icture by a small dot (4 X 4 pixels or les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line position.  This is especially useful for fo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descenders.  Otherwise, PCX2FONT will guess at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for the regular descenders Q, g,j,p,q, and y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 HANDWRIT.PCX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lace a period or apostrophe at the beginning of a row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ight be confused with a base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2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HP Laserjet+ Font to a monochrome PCX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Paintbrush.  Through the combined use of this program and PCX2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C Paintbrush as a font editor, taking advantag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ols.  I do not recommend this procedure for well-construct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lose the pitch and left-offset information,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look somewhat cruder than the original when print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se programs in conjunction with a good font editor to mak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 exis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program to extract letters from a fo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 Paintbrush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FONT2PCX [options/filters] sfp-file [pcx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  <w:tab/>
        <w:tab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Reverse the colors (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ab/>
        <w:t>Add Baselin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  <w:tab/>
        <w:tab/>
        <w:t>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</w:t>
        <w:tab/>
        <w:tab/>
        <w:t>Alpha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</w:t>
        <w:tab/>
        <w:tab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</w:t>
        <w:tab/>
        <w:tab/>
        <w:t>High Chars (ASCII value 128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FONT2PCX -C HANDWRIT.SFP CAP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2PCX will normally extract ALL characters, unless you u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