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AT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Fonts must be installed through Windows 3.0.  To do so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double click on the ADOBE Type Manager Icon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TM Control Panel.  Next, double click the Add button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TM Fo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ies Box, double click on the first directory ent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ll of your drives available listed in the Directories box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drive (the drive that you placed your ATM Fonts disk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see a list of files in the Available Fon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installed individually by highlighting each fil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 Add button.  You can also install everythi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verything, highlight the first filename in the box and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Drag the mouse down to scroll to the last file.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names should be highlighted) and then double click o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through adding the desired fonts, click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box will appear stating that you must restart window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effect.   Once you've exited and then restarted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gin using your new ATM Fonts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ing up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uble click -- ADOBE Manag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ick --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uble click -- [al] file in the Directorie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ouble click -- desired drive (i.e. a:).  Several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ear in the Available Fo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lect Font Name(s) and click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ick 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art windows fo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stScript printer, make the following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, so that the PostScript driver can find the .pf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"softfonts" area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(#)=c:\psfonts\fontname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(#)= the fon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fonts(#)=c:\psfonts\fontname.pfm,c:\psfonts\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must be a co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restar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was written by the Technical Support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lutions and is (C)opyright 1991 - Reasonab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