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Fon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12REV.SFP &amp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14REV.SF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wo fonts are a demonstr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abilities of a user-suppo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 soft font edito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iginal fonts were created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YPHIX, then edited with KFNTEDIT,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or by Jamestown Softwar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e a sample of the fonts, run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AMPLE.BAT which will downloa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fonts and print this documentati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e spaces at the beginning and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ach line.  Also, line spacing is extrem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.  See the batch file for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Motion Index set for each fo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CDEFGHIJKLMNOPQRSTUVWXYZ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cdefghijklmnopqrstuvwxyz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34567890  `~!@#$%^&amp;*()_-+=|\{}[]:;"'&lt;&gt;,.?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about the edito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or inexpensive soft fonts, conta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mestown Softwa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08 Valley Forge Driv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ison WI  5371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:  608-271-209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: (Home of the premier Laser Conferen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8-271-3685  24-hr, 1200-2400 bau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