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vised, Turbo C, version of SADDLE.EXE is extremely fast!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perfectly; however, not ALL errors may be trapped.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 version, the user assumes all responsibility for running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operate on my equipment, AT and XT clones using MS-DOS 3.2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GA and MONO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luff to make your life a to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i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