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Ja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nt Informal is a fully functional, downloadable sharewar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*alpha TypeFont from  phi*JaMaCon associates.  Use it for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and for every day note taking.  If you like it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Nog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*JaMaC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 Vik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  2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receive the latest version of Slant Informal along wi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of 10, 12, 14, 18 and 24 points.  We are also shipping the phi*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onts--Bethesda Sans and Bethesda Serif, both monospaced with Pl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Oblique and BoldOblique styles.  $35.00 each or $60.00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directly from this documentation without having to move S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l to your system; just make sure that both the docs and th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are in the same folder.  The 12 point screen font embed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has 2 points of leading with a FOND number of 208.  I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even if you already have a FOND=208 in your system.  I than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of Green Mountain Software for the DOCTer 2.30 that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is note. See About the DOCTer... for more inform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is font in your word processor, use FONT/DA Mover 3.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or Suitcase, or MasterJuggler to install the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o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