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ONTS.DOC -- PostScript Windows screen fonts -- 06/3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23 of the standard PostScript screen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lready converted, and with a sample "PSFONTS.INI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you should insert into your WIN.INI file (don't repla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fonts]" or "[PostScript,port]" section, just add the font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lvetica Narrow fonts are actually Helvetica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's the closest font that Adobe 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.PFM and .FON files to your Window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WIN.INI, including the sections in the PSFONT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[fonts]" section identifies to Windows the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ftfonts" lines for your printer tells Windows whi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use, but it is setup so that it appears the "soft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download to the printer (which they are)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e:\windows\" to your Windows directory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[fonts]" and "[PostScript,LPT1:]" lines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help you identify where in the WIN.INI fil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will work with either Windows v2.xx or Windows v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with Windows v1.03 (but nobody is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right?). Unlike the files released by Adob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verted, so you don't have to run NEW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read the FONTDIS.TXT file included in this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ont distribution agreement from Adobe regar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printer fonts included in her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reen fonts to represent the standard PostScript fon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e LaserWriter Plus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supplied by Adobe Systems, Inc. Converted and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.ZIP file by Mr. Kim Levitt, Synergistic Enterpri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