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AGES:  VOLUME ONE -- "PRINCE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0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enar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ges is a brilliant arcade/adventure game with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.  It is also the first shareware ga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d Lib and Sound Blaster, the two leading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in Dark Ages are so demanding that the gam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nough on old, slow 8088 and 8086 based PCs.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, an 80386 or a faster processor to play Dark Ages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recommended that you play Dark Ages with as few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unning, else you might experience keybo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gee Software has many other exciting games, please send $6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ample disk of other great games.  Mention disk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orders Dark Ages will be notified when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--and many, many more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fun with Dark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Apogee Software is always looking for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ed game authors.  If you have a popular game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rcially, please send a copy for review.  W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exposure, advertising, magazine reviews,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nd far better royalties than commercial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opening screen offers an instruction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lected when the game is first played.  I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's key assignments as well as the history and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You may select configuration from the opening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